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ЬХОВАТСКОГО ГОРОД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ЬХОВАТ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245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народных депутатов</w:t>
      </w:r>
    </w:p>
    <w:p>
      <w:pPr>
        <w:pStyle w:val="Normal"/>
        <w:spacing w:before="0" w:after="0"/>
        <w:ind w:firstLine="5245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</w:t>
      </w:r>
    </w:p>
    <w:p>
      <w:pPr>
        <w:pStyle w:val="Normal"/>
        <w:spacing w:before="0" w:after="0"/>
        <w:ind w:firstLine="5245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spacing w:before="0" w:after="0"/>
        <w:ind w:firstLine="5245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Normal"/>
        <w:spacing w:before="0" w:after="0"/>
        <w:ind w:firstLine="5245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22 год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4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ародных депутатов Ольховатского городского поселения Ольховатского муниципального района Воронежской области от 20.11.2019 № 30 «О введении в действие земельного налога, установлении ставок и сроков его уплаты»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Совета народных депутатов Ольховатского городского поселения Ольховатского муниципального района Воронежской области в соответствие действующему законодательству,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Ольховатского городского поселения Ольховатского муниципального района Воронежской области от 20.11.2019 № 30 «О введении в действие земельного налога, установлении ставок и сроков его уплаты» следующие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Абзац первый  подпункта 1.1.  пункта 1 изложить в следующей редакци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1. Налогоплательщиками налога (дале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 Российской Федерации, на праве собственности,  праве постоянного (бессрочного) пользования или праве пожизненного наследуемого владения, если иное не установлено пунктом 1 статьи 388 Налогового кодекса Российской Федерации.».</w:t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dst17424"/>
      <w:bookmarkStart w:id="1" w:name="dst1987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ссии по местному самоуправлению и правотворческой деятельности Совета народных депутатов Ольховатского городского поселения Ольховатского муниципального района Воронежской области Кремса Р.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городского поселения                                                               </w:t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                                                                                  В.И. Пронин                                                                 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22 год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567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45:00Z</dcterms:created>
  <dc:creator>ЗАВЬЯЛОВ Сергей Александрович</dc:creator>
  <dc:description/>
  <cp:keywords/>
  <dc:language>en-US</dc:language>
  <cp:lastModifiedBy>Пользователь</cp:lastModifiedBy>
  <cp:lastPrinted>2022-07-29T11:21:00Z</cp:lastPrinted>
  <dcterms:modified xsi:type="dcterms:W3CDTF">2022-07-31T11:32:00Z</dcterms:modified>
  <cp:revision>12</cp:revision>
  <dc:subject/>
  <dc:title/>
</cp:coreProperties>
</file>