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ХОВАТСКОГО  ГОРОДСКОГО 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ЕШЕНИЕ</w:t>
      </w:r>
    </w:p>
    <w:p>
      <w:pPr>
        <w:pStyle w:val="Normal"/>
        <w:ind w:left="5040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нято Советом народных депутатов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23 марта 2022 го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народных депутатов Ольховаткого городского поселения Ольховатского муниципального района Воронежской области от 26.12.2014 №85 «Об  утверждении   Положения   о  бюджетном процессе в Ольховатском городском поселении»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Совета народных депутатов Ольховатского городского поселения Ольховатского муниципального района Воронежской области в соответствие действующему законодательству на основании протеста прокуратуры Ольховатского района от 28.01.2022 №2-1-2022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в Положение о бюджетном процессе в Ольховатском городском поселении (далее – Положение), утвержденное решением Совета народных депутатов Ольховатского городского поселения Ольховатского муниципального района Воронежской области от 26.12.2014 № 85 «Об  утверждении   Положения   о    бюджетном процессе в Ольховатском городском поселении» (в редакции решений: от 04.09.2015 №27, от27.04.2016 №11, от 27.07.2016 №30, от 23.11.2017 №33, от 28.12.2017 №38, от 06.02.2019 № 1; от 25.03.2020 № 8; от 12.11.2020 № 27, от 24.03.2021 № 11, от 26.11.2021 № 3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Абзац 3 пункта 2.7. раздела 2 По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осуществляет планирование (прогнозирование) поступлений и выплат по источникам финансирования дефицита бюджета Ольховатского городского поселения, кроме операций по управлению остатками средств на едином счете бюджета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Абзац 10 пункта 2.7. раздела 2 По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осуществляет планирование (прогнозирование) поступлений и выплат по источникам финансирования дефицита бюджета Ольховатского городского поселения, кроме операций по управлению остатками средств на едином счете бюджета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 Абзац 2 пункта 5.3. раздела 5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ставление проекта бюджета Ольховатского городского поселения основывае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- 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х направлениях бюджетной и налоговой политики Ольховатского город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нозе социально-экономического развития Ольховатского город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ом прогнозе (проекте бюджетного прогноза, проекте изменений бюджетного прогноза) на долгосрочный период Ольховатского городского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программах (проектах муниципальных программ, проектах изменений указанных программ) Ольховатского городского поселения</w:t>
      </w:r>
      <w:r>
        <w:rPr>
          <w:bCs/>
          <w:sz w:val="26"/>
          <w:szCs w:val="26"/>
        </w:rPr>
        <w:t>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1.4. Пункт 7.13. раздела 7  Положения изложить в следующей редакции:</w:t>
      </w:r>
      <w:r>
        <w:rPr>
          <w:sz w:val="26"/>
          <w:szCs w:val="26"/>
        </w:rPr>
        <w:t xml:space="preserve">                       «Иммунитет бюджетов бюджетной системы Российской Федерации представляет собо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25778/" \l "dst10000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авовой режим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при котором обращение взыскания на средства бюджетов бюджетной системы Российской Федерации, на подлежащие казначейскому сопровождению в соответствии с Бюджетным Кодексом средства участников казначейского сопровождения осуществляется только на основании судебного акта, за исключением случаев, установленных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e8626facb221db0919e06912b30eff8222ee0853/" \l "dst154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ьями 93.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e9237327a5f36167356b5f6673cd823dbd170332/" \l "dst155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93.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bd7fe7bcf7683c20da03a1c9d8e248a362ee8326/" \l "dst10315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93.6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5632d5ee2f5d873b09ca40d2bc04f465242aaab5/" \l "dst217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142.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9055f1ade4d4e7647e9418eed81cb2c8f5b71bff/" \l "dst218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142.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1a46af4afc19acee99ca6cf4c3564dd73fac2466/" \l "dst242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166.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482a9ee6bd751b9dcdac71331e38695155d7b53f/" \l "dst258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21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200d8f9e0aed34b95bc6527693824cb356109b83/" \l "dst265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24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и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6f7105b799497d7dabc5d86a399e7bd602294d41/" \l "dst385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242.6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 Бюджетного Кодекса.                                          Обращение взыскания на средства бюджетов бюджетной системы Российской Федерации, на подлежащие казначейскому сопровождению в соответствии с Бюджетным Кодексом средства участников казначейского сопровождения службой судебных приставов не производится, за исключением случаев, установленных Бюджетным Кодексом.                                                                                                  Обращение взыскания на средства бюджетов бюджетной системы Российской Федерации, на подлежащие казначейскому сопровождению в соответствии с Бюджетным Кодексом средства участников казначейского сопровождения на основании судебных актов производится 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consultant.ru/document/cons_doc_LAW_377026/533e396521d14d46ec5ea90564838c5d31b15af8/" \l "dst10229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главой 24.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Бюджетного Кодекса.».                                                                                               </w:t>
      </w:r>
      <w:r>
        <w:rPr>
          <w:bCs/>
          <w:sz w:val="26"/>
          <w:szCs w:val="26"/>
        </w:rPr>
        <w:t>2.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 Воронежской области «Муниципальный вестник».                                                                               3. Контроль исполнения настоящего решения возложить на председателя комиссии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 Савельеву Р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Ольховат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                                                                             В.И.Пронин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 марта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7</w:t>
      </w:r>
    </w:p>
    <w:p>
      <w:pPr>
        <w:pStyle w:val="Normal"/>
        <w:rPr/>
      </w:pPr>
      <w:r>
        <w:rPr>
          <w:sz w:val="26"/>
          <w:szCs w:val="26"/>
        </w:rPr>
        <w:t>рп. Ольховатка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09:00Z</dcterms:created>
  <dc:creator>Наталья Лыбакова</dc:creator>
  <dc:description/>
  <cp:keywords/>
  <dc:language>en-US</dc:language>
  <cp:lastModifiedBy>User</cp:lastModifiedBy>
  <cp:lastPrinted>2021-11-26T07:38:00Z</cp:lastPrinted>
  <dcterms:modified xsi:type="dcterms:W3CDTF">2022-03-25T06:28:00Z</dcterms:modified>
  <cp:revision>5</cp:revision>
  <dc:subject/>
  <dc:title>ПРОЕКТ</dc:title>
</cp:coreProperties>
</file>