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4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Приложение № 1 </w:t>
      </w:r>
    </w:p>
    <w:p>
      <w:pPr>
        <w:pStyle w:val="Heading3"/>
        <w:ind w:firstLine="54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 решению Совета народных депутатов</w:t>
      </w:r>
    </w:p>
    <w:p>
      <w:pPr>
        <w:pStyle w:val="Heading3"/>
        <w:ind w:firstLine="54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Ольховатского городского поселения</w:t>
      </w:r>
    </w:p>
    <w:p>
      <w:pPr>
        <w:pStyle w:val="Heading3"/>
        <w:ind w:firstLine="54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льховатского муниципального района</w:t>
      </w:r>
    </w:p>
    <w:p>
      <w:pPr>
        <w:pStyle w:val="Heading3"/>
        <w:ind w:firstLine="54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Воронежской области </w:t>
      </w:r>
    </w:p>
    <w:p>
      <w:pPr>
        <w:pStyle w:val="Heading3"/>
        <w:ind w:hanging="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3 марта 2022 года № 1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 НАРОДНЫХ  ДЕПУТАТОВ</w:t>
      </w:r>
    </w:p>
    <w:p>
      <w:pPr>
        <w:pStyle w:val="Heading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ЛЬХОВАТСКОГО ГОРОДСКОГО ПОСЕЛЕНИЯ</w:t>
      </w:r>
    </w:p>
    <w:p>
      <w:pPr>
        <w:pStyle w:val="Heading4"/>
        <w:ind w:hanging="0"/>
        <w:jc w:val="center"/>
        <w:rPr/>
      </w:pPr>
      <w:r>
        <w:rPr>
          <w:sz w:val="28"/>
          <w:szCs w:val="28"/>
        </w:rPr>
        <w:t>ОЛЬХОВАТ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нято     Советом     народных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b w:val="false"/>
          <w:bCs w:val="false"/>
          <w:sz w:val="24"/>
        </w:rPr>
        <w:t>23 марта 2022</w:t>
      </w:r>
      <w:r>
        <w:rPr>
          <w:rFonts w:cs="Times New Roman" w:ascii="Times New Roman" w:hAnsi="Times New Roman"/>
          <w:bCs w:val="false"/>
          <w:sz w:val="24"/>
        </w:rPr>
        <w:t xml:space="preserve"> года</w:t>
      </w:r>
    </w:p>
    <w:p>
      <w:pPr>
        <w:pStyle w:val="2"/>
        <w:ind w:hanging="0"/>
        <w:jc w:val="lef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сполнении решения  Совета 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городского поселения Ольховат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Воронеж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 25 декабря 2020 года 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 «О бюджете  Ольховатского                                      городского поселения Ольховатского муниципального                                                   района Воронежской области на 2021 год                                                               и на плановый период 2022 и 2023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татьей 34 Федерального закона от 06.10.2003 №131-ФЗ «Об общих принципах организации местного самоуправления в Российской Федерации» Совет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 исполнении бюджета  Ольховатского городского поселения  за  2021 год  по  доходам  в  сумме  143846,7  тыс. рублей  и  по  расходам  в  сумме   141249,0 тыс. рублей,   профицит бюджета Ольховатского городского поселения в сумме 2597,7   тыс.рублей, со  следующими  показателями: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о поступлению доходов в бюджет Ольховатского городского поселения за 2021 год  по кодам  бюджетной классификации доходов бюджета согласно приложению № 1 к настоящему  решению;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 по поступлению доходов в бюджет Ольховатского городского поселения  за 2021 год по кодам  видов, подвидов доходов  классификации операций сектора государственного  управления,  относящихся  к доходам бюджета согласно приложению № 2 к настоящему  решению;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распределению бюджетных ассигнований  по  разделам,  подразделам, целевым  статьям (муниципальным программам Ольховатского городского поселения), группам видов  расходов   классификации  расходов бюджета за 2021 год   согласно приложению № 3 к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 структуре  расходов  бюджета Ольховатского городского поселения  за  2021 год  согласно  приложению № 4 к 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источникам  внутреннего  финансирования  дефицита  бюджета Ольховатского городского поселения по кодам классификации источников финансирования дефицита бюджета за 2021 год  согласно приложению № 5  к 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 по целевым  статьям (муниципальным программам Ольховатского городского поселения), группам видов  расходов, разделам,  подразделам   классификации  расходов бюджета Ольховатского городского поселения за 2021 год   согласно приложению № 6 к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муниципальных внутренних заимствований Ольховатского городского поселения за 2021 год согласно приложению №7 к настоящему реш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  решение вступает в силу со дня его опубликования в официальном периодическ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Ольховат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поселения                                                              В.И.Прон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Ольховат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540"/>
      <w:outlineLvl w:val="2"/>
    </w:pPr>
    <w:rPr>
      <w:rFonts w:cs="Times New Roman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rFonts w:ascii="Times New Roman" w:hAnsi="Times New Roman" w:cs="Times New Roman"/>
      <w:b/>
      <w:bCs/>
      <w:sz w:val="24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Заголовок 3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09:00Z</dcterms:created>
  <dc:creator>Быкадоров Алексей Николаевич</dc:creator>
  <dc:description/>
  <cp:keywords/>
  <dc:language>en-US</dc:language>
  <cp:lastModifiedBy>User</cp:lastModifiedBy>
  <cp:lastPrinted>2020-03-27T08:51:00Z</cp:lastPrinted>
  <dcterms:modified xsi:type="dcterms:W3CDTF">2022-03-25T06:33:00Z</dcterms:modified>
  <cp:revision>47</cp:revision>
  <dc:subject/>
  <dc:title>ПРОЕКТ</dc:title>
</cp:coreProperties>
</file>