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ОЛЬХОВАТСКОГО ГОРОД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ОЛЬХОВАТ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ind w:firstLine="5245"/>
        <w:contextualSpacing/>
        <w:jc w:val="right"/>
        <w:rPr/>
      </w:pPr>
      <w:r>
        <w:rPr>
          <w:rFonts w:cs="Times New Roman" w:ascii="Times New Roman" w:hAnsi="Times New Roman"/>
          <w:szCs w:val="28"/>
        </w:rPr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jc w:val="right"/>
        <w:rPr/>
      </w:pPr>
      <w:r>
        <w:rPr>
          <w:rFonts w:cs="Times New Roman" w:ascii="Times New Roman" w:hAnsi="Times New Roman"/>
          <w:szCs w:val="28"/>
        </w:rPr>
        <w:t>Ольховатского городского поселения</w:t>
      </w:r>
    </w:p>
    <w:p>
      <w:pPr>
        <w:pStyle w:val="Normal"/>
        <w:spacing w:before="0" w:after="0"/>
        <w:ind w:firstLine="5245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льховатского муниципального района</w:t>
      </w:r>
    </w:p>
    <w:p>
      <w:pPr>
        <w:pStyle w:val="Normal"/>
        <w:spacing w:before="0" w:after="0"/>
        <w:ind w:firstLine="5245"/>
        <w:contextualSpacing/>
        <w:jc w:val="right"/>
        <w:rPr/>
      </w:pPr>
      <w:r>
        <w:rPr>
          <w:rFonts w:cs="Times New Roman" w:ascii="Times New Roman" w:hAnsi="Times New Roman"/>
          <w:szCs w:val="28"/>
        </w:rPr>
        <w:t xml:space="preserve">Воронежской области </w:t>
      </w:r>
    </w:p>
    <w:p>
      <w:pPr>
        <w:pStyle w:val="Normal"/>
        <w:spacing w:before="0" w:after="0"/>
        <w:ind w:firstLine="5245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9 июня 2022 год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right="3402" w:hanging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20.11.2019 № 30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приведения нормативного правового акта Совета народных депутатов Ольховатского городского поселения Ольховатского муниципального района Воронежской области в соответствие действующему законодательству, на основании протеста прокуратуры района от 31.03.2022 № 2-1-2022,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Cs w:val="28"/>
        </w:rPr>
        <w:t>1. Внести в решение Совета народных депутатов Ольховатского городского поселения Ольховатского муниципального района Воронежской области от 20.11.2019 № 30 «О введении в действие земельного налога, установлении ставок и сроков его уплаты» следующие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Cs w:val="28"/>
        </w:rPr>
        <w:t>1.1. Пункт 1 дополнить подпунктом 1.1. следующего содержа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Cs w:val="28"/>
        </w:rPr>
        <w:t>«1.1. Налогоплательщиками налога (далее - налогоплательщики)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, в пределах границ Ольховатского городского поселения Ольховат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Не признаются налогоплательщиками организации и физические лица в отношении земельных участков, расположенных в пределах границ Ольховатского городского поселения Ольховатского муниципального района Воронежской области, находящихся у них на праве безвозмездного срочного пользования или переданных им по договору аренды.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2. Пункт 1 дополнить подпунктом 1.2. следующего содержа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Cs w:val="28"/>
        </w:rPr>
        <w:t>«1.2. Объектом налогообложения признаются земельные участки, расположенные в пределах границ Ольховатского городского поселения Ольховатского муниципального района Воронежской области, кроме земельных участков, указанных в части 2 статьи 389 Налогового Кодекса Российской Федерации.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Cs w:val="28"/>
        </w:rPr>
        <w:t>1.3. Подпункт 3.2. пункта 3 изложить в следующей редакци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Cs w:val="28"/>
        </w:rPr>
        <w:t>«3.2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е налоговой льготы, а также вправе предоставить документы, подтверждающие право налогоплательщика на налоговую льгот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Cs w:val="28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логового Кодекса Российской Федер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 случае, если налогоплательщик,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отношении земельного участка, сведения о котором представлены в соответствии с пунктом 18 статьи 396 Налогового кодекса Российской Федерации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алогового кодекса Российской Федерации, начиная со дня совершения нарушений обязательных требований к использованию и охране объектов земельных отношений, указанных в подпунктах 1 и 2 пункта 18 статьи 396 Налогового кодекса Российской Федерации, либо со дня обнаружения таких нарушений в случае отсутствия у органа, осуществляющего федеральный государственный земельный контроль (надзор), указанного в пункте 18 статьи 396 Налогового кодекса Российской Федерации, информации о дне совершения таких нарушений и до 1-го числа месяца, в котором уполномоченным органом установлен факт устранения таких нарушений.».</w:t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  <w:szCs w:val="28"/>
        </w:rPr>
      </w:pPr>
      <w:bookmarkStart w:id="0" w:name="dst17424"/>
      <w:bookmarkStart w:id="1" w:name="dst19870"/>
      <w:bookmarkEnd w:id="0"/>
      <w:bookmarkEnd w:id="1"/>
      <w:r>
        <w:rPr>
          <w:rFonts w:cs="Times New Roman" w:ascii="Times New Roman" w:hAnsi="Times New Roman"/>
          <w:szCs w:val="28"/>
        </w:rPr>
        <w:t>2. Настоящее решение вступает в силу со дня его официально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исполнением настоящего решения возложить на председателя комиссии по местному самоуправлению и правотворческой деятельности Совета народных депутатов Ольховатского городского поселения Ольховатского муниципального района Воронежской области Кремса Р.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Ольховатского городского поселения                                         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                                                                                                           В.И. Пронин                                                                 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29» июня 2022 год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17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п. Ольховат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567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45:00Z</dcterms:created>
  <dc:creator>ЗАВЬЯЛОВ Сергей Александрович</dc:creator>
  <dc:description/>
  <cp:keywords/>
  <dc:language>en-US</dc:language>
  <cp:lastModifiedBy>User</cp:lastModifiedBy>
  <cp:lastPrinted>2022-07-05T16:10:00Z</cp:lastPrinted>
  <dcterms:modified xsi:type="dcterms:W3CDTF">2022-07-05T13:11:00Z</dcterms:modified>
  <cp:revision>9</cp:revision>
  <dc:subject/>
  <dc:title/>
</cp:coreProperties>
</file>