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Style w:val="Tocnumbe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Style w:val="Tocnumber"/>
          <w:rFonts w:cs="Times New Roman" w:ascii="Times New Roman" w:hAnsi="Times New Roman"/>
          <w:sz w:val="24"/>
          <w:szCs w:val="24"/>
        </w:rPr>
        <w:t>Принято Советом народных депутатов</w:t>
      </w:r>
    </w:p>
    <w:p>
      <w:pPr>
        <w:pStyle w:val="Normal"/>
        <w:spacing w:lineRule="auto" w:line="240" w:before="0" w:after="0"/>
        <w:jc w:val="right"/>
        <w:rPr>
          <w:rStyle w:val="Tocnumber"/>
          <w:rFonts w:ascii="Times New Roman" w:hAnsi="Times New Roman" w:cs="Times New Roman"/>
          <w:sz w:val="24"/>
          <w:szCs w:val="24"/>
        </w:rPr>
      </w:pPr>
      <w:r>
        <w:rPr>
          <w:rStyle w:val="Tocnumber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Style w:val="Tocnumber"/>
          <w:rFonts w:cs="Times New Roman" w:ascii="Times New Roman" w:hAnsi="Times New Roman"/>
          <w:sz w:val="24"/>
          <w:szCs w:val="24"/>
        </w:rPr>
        <w:t>Ольховатского городского поселения</w:t>
        <w:tab/>
      </w:r>
    </w:p>
    <w:p>
      <w:pPr>
        <w:pStyle w:val="Normal"/>
        <w:spacing w:lineRule="auto" w:line="240" w:before="0" w:after="0"/>
        <w:jc w:val="right"/>
        <w:rPr>
          <w:rStyle w:val="Tocnumber"/>
          <w:rFonts w:ascii="Times New Roman" w:hAnsi="Times New Roman" w:cs="Times New Roman"/>
          <w:sz w:val="24"/>
          <w:szCs w:val="24"/>
        </w:rPr>
      </w:pPr>
      <w:r>
        <w:rPr>
          <w:rStyle w:val="Tocnumber"/>
          <w:rFonts w:cs="Times New Roman" w:ascii="Times New Roman" w:hAnsi="Times New Roman"/>
          <w:sz w:val="24"/>
          <w:szCs w:val="24"/>
        </w:rPr>
        <w:t xml:space="preserve">14 ноября 2022 года </w:t>
      </w:r>
    </w:p>
    <w:p>
      <w:pPr>
        <w:pStyle w:val="Normal"/>
        <w:spacing w:before="0" w:after="0"/>
        <w:jc w:val="right"/>
        <w:rPr>
          <w:rStyle w:val="Tocnumber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ocnumber"/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2268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оложения о порядке предоставления и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жбюджетных трансфертов из бюдж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льховатского городског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еления Ольховатского муниципального района Воронежской области бюджету Ольховатского 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йона Воронежской области </w:t>
      </w:r>
    </w:p>
    <w:p>
      <w:pPr>
        <w:pStyle w:val="Normal"/>
        <w:shd w:fill="FFFFFF" w:val="clear"/>
        <w:spacing w:lineRule="auto" w:line="240" w:before="0" w:after="0"/>
        <w:ind w:right="2268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ями 9 и 142.5 Бюджетного кодекса Российской Федерации, частью 4 статьи 65 Федерального закона от 6 октября 2003 г. № 131-ФЗ «Об общих принципах организации местного самоуправления в Российской Федерации», Уставом Ольховатского городского поселения Ольховатского муниципального района Воронежской области и Положением о бюджетном процессе в Ольховатском городском поселении Ольховатского муниципального района Воронежской области, </w:t>
      </w:r>
      <w:r>
        <w:rPr>
          <w:rFonts w:cs="Times New Roman" w:ascii="Times New Roman" w:hAnsi="Times New Roman"/>
          <w:bCs/>
          <w:sz w:val="24"/>
          <w:szCs w:val="24"/>
        </w:rPr>
        <w:t>Совет народных депутатов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льховатского городского поселения Ольховатского муниципального района Воронеж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прилагаемое Положени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 порядке предоставления ины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жбюджетных трансфертов из бюдж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льховатского городског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селения Ольховатского муниципального района Воронежской области бюджету Ольховатского муниципаль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йона Воронеж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  <w:t>2. 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  <w:t>3.   Контроль исполнения настоящего решения оставляю за собой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Ольховатского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                                                                          В.И. Пр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.Ольхова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ноября 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2 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</w:t>
      </w:r>
    </w:p>
    <w:p>
      <w:pPr>
        <w:pStyle w:val="Subtitl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Subtitle"/>
        <w:jc w:val="right"/>
        <w:rPr/>
      </w:pPr>
      <w:r>
        <w:rPr>
          <w:sz w:val="24"/>
          <w:szCs w:val="24"/>
        </w:rPr>
        <w:t xml:space="preserve">Ольховатского городского поселения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льховатского муниципального района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4 ноября 2022 года № 32       </w:t>
      </w:r>
    </w:p>
    <w:p>
      <w:pPr>
        <w:pStyle w:val="Sub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ложение о порядке предоставления иных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межбюджетных трансфертов из бюджета</w:t>
      </w:r>
      <w:r>
        <w:rPr>
          <w:b/>
          <w:sz w:val="24"/>
          <w:szCs w:val="24"/>
          <w:lang w:eastAsia="ru-RU"/>
        </w:rPr>
        <w:t xml:space="preserve"> Ольховатского городского</w:t>
      </w:r>
      <w:r>
        <w:rPr>
          <w:b/>
          <w:bCs/>
          <w:sz w:val="24"/>
          <w:szCs w:val="24"/>
          <w:lang w:eastAsia="ru-RU"/>
        </w:rPr>
        <w:t xml:space="preserve"> поселения Ольховатского муниципального района Воронежской области бюджету Ольховатского муниципального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района Воронежской области</w:t>
      </w:r>
    </w:p>
    <w:p>
      <w:pPr>
        <w:pStyle w:val="TextBody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м Положением, принятым в соответствии со статьями 9 и 142.5 Бюджетного кодекса Российской Федерации, частью 4 статьи 65 Федерального закона от 6 октября 2003 г. № 131-ФЗ «Об общих принципах организации местного самоуправления в Российской   Федерации», Уставом Ольховатского городского поселения Ольховатского муниципального района Воронежской области и Положением о бюджетном процессе в Ольховатском городском поселении Ольховатского муниципального района Воронежской области, устанавливается порядок и условия предоставления иных межбюджетных трансфертов   из   бюджета Ольховатского городского поселения Ольховатского муниципального района Воронежской области бюджету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ок и условия предоставления иных межбюджетных трансферт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Целью предоставления иных межбюджетных трансфертов из бюджета Ольховатского городского поселения Ольховатского муниципального района Воронежской области (далее – Поселение) бюджету Ольховатского муниципального района Воронежской области (далее – Район) является финансовое обеспечение переданных органами местного самоуправления Поселения органам местного самоуправления Района полномочий по решению вопросов местного значения, установленных в соответствии с Федеральным законом от 6 октября 2003г. № 131-ФЗ «Об общих принципах местного самоуправления в Российской Федерации», законами Воронежской области, в соответствии с заключаемыми соглашениями о передаче отдельных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иных межбюджетных трансфертов из бюджета Поселения бюджету Района осуществляется за счет доходов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Иные межбюджетные трансферты из бюджета Поселения отражаются в доходной части бюджета Района согласно классификации доходов бюдже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Расчёт объёма иных межбюджетных трансфертов из бюджета Поселения бюджету Района производится в соответствии с методикой согласно приложению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Объем иных межбюджетных трансфертов утверждается в решении о бюджете Поселения на очередной финансовый год (очередной финансовый год и плановый период) или посредством внесения изменений в решение о бюджете Поселения на очередной финансовый год (очередной финансовый год и плановый период) или путем внесения изменений в сводную бюджетную роспись расходов бюджета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Иные межбюджетные трансферты из бюджета Поселения бюджету Района предоставляются в пределах суммы, утвержденной решением о бюджете Поселения на очередной финансовый год (очередной финансовый год и плановый период), и в соответствии с решением Совета народных депутатов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Иные межбюджетные трансферты из бюджета Поселения предоставляются бюджету Района на основании соглашений о передаче отдельных полномочий, заключенных между администрацией Поселения и администрацией Района в соответствии с решением Совета народных депутатов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Соглашение о передаче отдельных полномочий и предоставлении иных межбюджетных трансфертов бюджету Района должно содержать следующие положе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целевое назначение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ловия предоставления и расходования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орядок перечисления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роки действия соглаше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финансовые санкции за неисполнение соглаш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иные услов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9. Иные межбюджетные трансферты из бюджета Поселения бюджету Района предоставляются после заключения соглашения с Районом в сроки, установленные соглашение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Иные межбюджетные трансферты из бюджета Поселения перечисляются в бюджет Района путем зачисления денежных средств на лицевой счет, открытый в Управлении федерального казначейства для финансового отдела администрации Район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Операции по остаткам иных межбюджетных трансфертов, не использованных по состоянию на 1 января очередного финансового года, осуществляются в порядке, установленном Администрацией Поселения в соответствии с пунктом 5 статьи 242 Бюджетн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Иные межбюджетные трансферты подлежат возврату в бюджет Поселения в случаях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я их нецелевого использ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редставления отчетности Районом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недостоверных сведений в отчет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 Контроль и отчетность за использованием иных межбюджетных трансферт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Органы местного самоуправления Района несут ответственность за целевое использование иных межбюджетных трансфертов, полученных из бюджета Поселения и достоверность представляемых отчетов об их использован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Контроль за использованием иных межбюджетных трансфертов осуществляется администрацией Поселения.</w:t>
      </w:r>
    </w:p>
    <w:p>
      <w:pPr>
        <w:pStyle w:val="Subtitle"/>
        <w:spacing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3.3. Отчет об использовании иных межбюджетных трансфертов представляется администрацией Района в администрацию Поселения в порядке и по форме, определенным в соглашении.</w:t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ubtitl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предоставления иных межбюджетных трансфертов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бюджета Ольховатского город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у Ольховат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Методика</w:t>
      </w: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br/>
      </w: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 xml:space="preserve">расчета объема иных межбюджетных трансфертов из бюджета Ольховатского городского поселения Ольховатского муниципального района Воронежской области в бюджет Ольховатского муниципального района Воронеж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  <w:t>1. Расчет межбюджетного трансферта из бюджета Ольховатского городского поселения Ольховатского муниципального района Воронежской области бюджету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>Ольховатского муниципального района Воронежской области производится в целях формирования расходов на осуществление части полномочий по решению вопросов местного значения (далее межбюджетный трансферт).</w:t>
        <w:br/>
        <w:t> </w:t>
        <w:br/>
        <w:t>2. Размер межбюджетного трансферта, предоставляемого бюджету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>Ольховатского муниципального района Воронежской области, определяется по следующей  формуле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Н = Фот х Ир х Кзат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  <w:t>где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Н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- годовой объем финансовых средств на осуществление переданных полномочий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Фот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- стандартные расходы на оплату труда с начислениями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Ир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- индекс роста оплаты труда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Кзат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- коэффициент материально-технических расходов до 1,05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  <w:t>3. Размер межбюджетного трансферта на осуществление полномочий по решению вопросов местного значения в сфере культуры, предоставляемого бюджету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>Ольховатского муниципального района Воронежской области, определяется по следующей  формуле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Н = Фот х Ир х Кзат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  <w:t>где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Н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- годовой объем финансовых средств на осуществление переданных полномочий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Фот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- стандартные расходы на оплату труда с начислениями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Ир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- индекс роста оплаты труда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8"/>
          <w:lang w:eastAsia="ru-RU"/>
        </w:rPr>
        <w:t>Кзат</w:t>
      </w:r>
      <w:r>
        <w:rPr>
          <w:rFonts w:eastAsia="Calibri" w:cs="Times New Roman" w:ascii="Times New Roman" w:hAnsi="Times New Roman"/>
          <w:sz w:val="24"/>
          <w:szCs w:val="28"/>
          <w:lang w:eastAsia="ru-RU"/>
        </w:rPr>
        <w:t xml:space="preserve"> – коэффициент иных расходов (услуги связи и интернета, услуги по вывозу ТКО, расходы на проведение культурных мероприятий, расходы на канцелярские товары)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8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1">
    <w:name w:val="Заголовок 3 Знак1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1">
    <w:name w:val="Название Знак1"/>
    <w:qFormat/>
    <w:rPr>
      <w:sz w:val="48"/>
      <w:szCs w:val="48"/>
    </w:rPr>
  </w:style>
  <w:style w:type="character" w:styleId="12">
    <w:name w:val="Подзаголовок Знак1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13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14">
    <w:name w:val="Нижний колонтитул Знак1"/>
    <w:qFormat/>
    <w:rPr/>
  </w:style>
  <w:style w:type="character" w:styleId="Style7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5">
    <w:name w:val="Заголовок 1 Знак"/>
    <w:qFormat/>
    <w:rPr>
      <w:rFonts w:ascii="Times New Roman" w:hAnsi="Times New Roman" w:cs="Times New Roman"/>
      <w:b/>
      <w:bCs/>
      <w:sz w:val="48"/>
      <w:szCs w:val="4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um">
    <w:name w:val="num"/>
    <w:qFormat/>
    <w:rPr>
      <w:rFonts w:cs="Times New Roman"/>
    </w:rPr>
  </w:style>
  <w:style w:type="character" w:styleId="Bheaderrowlabel">
    <w:name w:val="b-header-row-labe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lations">
    <w:name w:val="relations"/>
    <w:qFormat/>
    <w:rPr>
      <w:rFonts w:cs="Times New Roman"/>
    </w:rPr>
  </w:style>
  <w:style w:type="character" w:styleId="Style9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Blk">
    <w:name w:val="blk"/>
    <w:qFormat/>
    <w:rPr/>
  </w:style>
  <w:style w:type="character" w:styleId="Tocnumber">
    <w:name w:val="tocnumber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WWHeading">
    <w:name w:val="WW-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5:00Z</dcterms:created>
  <dc:creator>admin</dc:creator>
  <dc:description/>
  <cp:keywords/>
  <dc:language>en-US</dc:language>
  <cp:lastModifiedBy>User</cp:lastModifiedBy>
  <dcterms:modified xsi:type="dcterms:W3CDTF">2022-11-23T10:07:00Z</dcterms:modified>
  <cp:revision>3</cp:revision>
  <dc:subject/>
  <dc:title> </dc:title>
</cp:coreProperties>
</file>