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ЛЬХОВАТСКОГО ГОРОДСКОГО  ПОСЕЛЕНИЯ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ОЛЬХОВАТСКОГО  МУНИЦИПАЛЬНОГО РАЙОНА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нято    Советом   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епутатов 23 декабря 2022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бюджете  Ольховатского городского</w:t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льховатского муниципального района</w:t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 на 2023 год</w:t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4 и 2025 годов</w:t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Уставом Ольховатского городского  поселения Ольховатского муниципального района Воронежской области, пункта 2.2  Положения «О бюджетном процессе в Ольховатском городском поселении», утвержденного решением Совета народных депутатов Ольховатского городского поселения Ольховатского муниципального района Воронежской области от 26.12.2014  №85 Совет народных депутатов Ольховатского городского поселения Ольховатского муниципального района Воронежской области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 основные характеристики бюджета  Ольховатского город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льховатского муниципального района Воронежской области (далее - Ольховатского городского поселения)  на  2023 год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прогнозируемый общий объем  доходов бюджета Ольховатского городского поселения в сумме 137709,3 тысяч рублей, в том числе безвозмездные поступления от других бюджетов бюджетной системы РФ в сумме 79881,3 тысяч рублей, из них: дотации – 2805,0 тысяч рублей, субсидии – 73745,8 тысяч рублей, субвенции – 566,4 тысяч рублей, иные межбюджетные трансферты – 2764,1 тысяч рублей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общий  объем расходов бюджета Ольховатского городского поселения в сумме 137709,3 тысяч рублей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Ольховатского городского поселения на 2023 год в сумме 0 тыс. рубле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 основные характеристики бюджета  Ольховатского городского поселения  на плановый период 2024  и 2025 годов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прогнозируемый общий объем  доходов бюджета Ольховатского городского поселения на 2024 год в сумме 185814,2 тысяч рублей, в том числе безвозмездные поступления от других бюджетов бюджетной системы РФ в сумме 125597,2 тысяч рублей, из них: дотации – 2369,0 тысяч рублей, субсидии – 122612,3 тысяч рублей, субвенции – 592,4 тысяч рублей, иные межбюджетные трансферты – 23,5 тысяч рублей, на 2025 год в сумме 118260,6 тысяч рублей, в том числе безвозмездные поступления от других бюджетов бюджетной системы РФ в сумме 55239,6 тысяч рублей, из них: дотации – 2439,0 тысяч рублей, субсидии – 52163,5 тысяч рублей,  субвенции – 613,6 тысяч рублей, иные межбюджетные трансферты – 23,5 тысяч рублей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общий  объем расходов бюджета Ольховатского городского поселения  на 2024 год в сумме 185814,2 тысяч рублей, в том числе условно утвержденные расходы в сумме 1564,7 тысяч рублей, на 2025 год в сумме  118260,6 тысяч рублей, в том числе условно утвержденные расходы в сумме 3273,0 тысяч рублей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Ольховатского городского поселения на 2024 год в сумме 0 тыс. рублей и на 2025 год в сумме 0 тыс.рублей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сточники внутреннего финансирования дефицита бюджета Ольховатского городского поселения на 2023 год и на плановый период 2024 и 2025 годов  согласно приложению № 1 к настоящему  решению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В соответствии с пунктом 2 статьи 184 Бюджетного Кодекса Российской Федерации утвердить поступления доходов бюджета Ольховатского городского поселения по кодам видов доходов, подвидов доходов на 2023 год и на плановый период 2024 и 2025 годов согласно приложению  № 2 к настоящему  решению.   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ях изменения состава и (или) функций главных администраторов доходов бюджета Ольховатского городского поселения, а также изменения принципов назначения и присвоения структуры кодов классификации доходов бюджета изменения в перечень главных администраторов доходов бюджета Ольховатского городского поселения, а также в состав закрепленных за ними кодов классификации доходов бюджета вносятся на основании нормативного правового акта администрации Ольховатского городского поселения без внесения изменений в Решение Совета народных депутатов о бюджете Ольховатского городского поселе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лучаях изменения состава и (или) функций главных администраторов источников  финансирования дефицита бюджета Ольховатского городского поселения, а также изменения принципов назначения и присвоения структуры кодов классификации источников финансирования дефицита бюджета изменения в перечень главных администраторов источников финансирования дефицита бюджета Ольховатского городского поселения, а также в состав закрепленных за ними кодов классификации источников финансирования дефицита бюджета вносятся на основании нормативного правового акта администрации Ольховатского городского поселения без внесения изменений в Решение Совета народных депутатов о бюджете Ольховатского городского поселения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7. </w:t>
      </w:r>
      <w:r>
        <w:rPr>
          <w:rFonts w:eastAsia="Calibri"/>
          <w:sz w:val="28"/>
          <w:szCs w:val="28"/>
        </w:rPr>
        <w:t xml:space="preserve">Безвозмездные поступления от физических и юридических лиц, и добровольные пожертвования муниципальным казенным учреждениям, поступившие в бюджет Ольховатского городского поселения 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2023 году сверх утвержденных настоящим решением Совета народных депутатов Ольховатского городского поселения бюджетных ассигнований, а также неиспользованные на 01.01.2023 года остатки средств муниципальных казенных учреждений, полученные от оказания платных услуг, от безвозмездных поступлений от физических и юридических лиц и от добровольных пожертвований, направляются в 2023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ого  распорядителя средств бюджета Ольховатского городского поселения</w:t>
      </w:r>
      <w:r>
        <w:rPr>
          <w:sz w:val="28"/>
          <w:szCs w:val="28"/>
        </w:rPr>
        <w:t xml:space="preserve"> без внесения изменений в Решение о бюджете Ольховатского городского </w:t>
      </w:r>
      <w:r>
        <w:rPr>
          <w:rFonts w:eastAsia="Calibri"/>
          <w:sz w:val="28"/>
          <w:szCs w:val="28"/>
        </w:rPr>
        <w:t>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 ведомственную  структуру расходов  бюдже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льховатского городского </w:t>
      </w:r>
      <w:r>
        <w:rPr>
          <w:rFonts w:cs="Times New Roman" w:ascii="Times New Roman" w:hAnsi="Times New Roman"/>
          <w:sz w:val="28"/>
          <w:szCs w:val="28"/>
        </w:rPr>
        <w:t>поселения на 2023 год и на плановый период 2024 и 2025 годов согласно приложению № 3 к настоящему  решению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бюджетных ассигнований по разделам, подразделам, целевым статьям (муниципальным программам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льховатского городского </w:t>
      </w:r>
      <w:r>
        <w:rPr>
          <w:rFonts w:cs="Times New Roman" w:ascii="Times New Roman" w:hAnsi="Times New Roman"/>
          <w:sz w:val="28"/>
          <w:szCs w:val="28"/>
        </w:rPr>
        <w:t>поселения), группам видов расходов классификации расходов бюджета в пределах общего объема расходов, установленного пунктами 1 и 2 настоящего решения, на 2023 год и на  плановый период 2024 и  2025 годов согласно приложению № 4 к настоящему  реш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распределение бюджетных ассигнований по целевым статьям (муниципальным программам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льховатского городского </w:t>
      </w:r>
      <w:r>
        <w:rPr>
          <w:rFonts w:cs="Times New Roman" w:ascii="Times New Roman" w:hAnsi="Times New Roman"/>
          <w:sz w:val="28"/>
          <w:szCs w:val="28"/>
        </w:rPr>
        <w:t>поселения), группам видов расходов, разделам, подразделам классификации расходов бюджета Ольховатского городского поселения на 2023 год и на плановый период 2024 и 2025 годов согласно приложению № 5 к настоящему  решению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твердить программу муниципальных внутренних заимствований </w:t>
      </w:r>
      <w:r>
        <w:rPr>
          <w:rFonts w:eastAsia="Calibri" w:cs="Times New Roman" w:ascii="Times New Roman" w:hAnsi="Times New Roman"/>
          <w:sz w:val="28"/>
          <w:szCs w:val="28"/>
        </w:rPr>
        <w:t>Ольховат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на 2023 год и на плановый период 2024 и 2025 годов согласно приложению № 6 к настоящему решению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общий объем бюджетных ассигнований, направляемых на исполнение публичных нормативных обязательств Ольховатского городского поселения, на 2023 год в сумме 0,0 тысяч рублей,  на 2024 год в сумме 0,0 тысяч рублей,  на 2025 год в сумме 0,0 тысяч 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Утвердить объем бюджетных ассигнований дорожного фонда </w:t>
      </w:r>
      <w:r>
        <w:rPr>
          <w:rFonts w:eastAsia="Calibri" w:cs="Times New Roman" w:ascii="Times New Roman" w:hAnsi="Times New Roman"/>
          <w:sz w:val="28"/>
          <w:szCs w:val="28"/>
        </w:rPr>
        <w:t>Ольховат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в размере прогнозируемого объема установленных действующим законодательством источников формирования  дорожного фонд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льховатского городского </w:t>
      </w:r>
      <w:r>
        <w:rPr>
          <w:rFonts w:cs="Times New Roman" w:ascii="Times New Roman" w:hAnsi="Times New Roman"/>
          <w:sz w:val="28"/>
          <w:szCs w:val="28"/>
        </w:rPr>
        <w:t>поселения на 2023 год в сумме 3417,0 тысяч рублей,  на 2024 год в сумме 3709,0 тысяч рублей,  на 2025 год в сумме 4143,0 тысяч 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14. Установить верхний предел муниципального долга  </w:t>
      </w:r>
      <w:r>
        <w:rPr>
          <w:rFonts w:eastAsia="Calibri"/>
          <w:szCs w:val="28"/>
        </w:rPr>
        <w:t xml:space="preserve">Ольховатского городского </w:t>
      </w:r>
      <w:r>
        <w:rPr>
          <w:szCs w:val="28"/>
        </w:rPr>
        <w:t>поселения на 1 января 2024 года в сумме 0 тысяч рублей, в том числе по муниципальным гарантиям - на 1  января 2025 года в сумме 0 тысяч рублей; на 1 января 2026 года в сумме 0 тысяч рублей, в том числе по муниципальным гарантиям - на 1  января 2024 года в сумме 0 тысяч рублей; на 1 января 2025 года в сумме 0 тысяч рублей, в том числе по муниципальным гарантиям - на 1  января 2026 года в сумме 0 тысяч рублей.</w:t>
      </w:r>
    </w:p>
    <w:p>
      <w:pPr>
        <w:pStyle w:val="TextBody"/>
        <w:rPr/>
      </w:pPr>
      <w:r>
        <w:rPr>
          <w:szCs w:val="28"/>
        </w:rPr>
        <w:t xml:space="preserve">            </w:t>
      </w:r>
      <w:r>
        <w:rPr>
          <w:szCs w:val="28"/>
        </w:rPr>
        <w:t>Установить объем расходов на обслуживание муниципального долга Ольховатского городского поселения Ольховатского муниципального района Воронежской области на 2023 год в сумме 0 тысяч рублей,  на 2024 год в сумме 0 тысяч рублей, на 2025 год в сумме 0 тысяч рублей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5.  Утвердить общий объем средств резервного фонда администрации Ольховатского городского поселения Ольховатского муниципального района Воронежской области на 2023 год в сумме 140,0 тысяч рублей, на 2024 год в сумме 140,0 тысяч рублей, на 2025 год в сумме 140,0 тысяч рублей. Использование средств резервного фонда Ольховатского городского поселения Ольховатского муниципального района Воронежской области осуществляется в порядке, установленном администрацией Ольховатского городского поселения Ольховатского муниципального района Воронежской области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6. Утвердить объем межбюджетных трансфертов, предоставляемых бюджету Ольховатского муниципального района Воронежской области из бюджета Ольховатского городского поселения Ольховатского муниципального района Воронежской области по передаваемым полномочиям на 2023 год в сумме 20309,0 тысяч рублей, на 2024 год в сумме 20309,0 тысяч рублей, на 2025 год в сумме 20309,0 тысяч рублей</w:t>
      </w:r>
      <w:r>
        <w:rPr>
          <w:color w:val="C00000"/>
          <w:szCs w:val="28"/>
        </w:rPr>
        <w:t>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7. Муниципальные гарантии </w:t>
      </w:r>
      <w:r>
        <w:rPr>
          <w:rFonts w:eastAsia="Calibri" w:cs="Times New Roman" w:ascii="Times New Roman" w:hAnsi="Times New Roman"/>
          <w:sz w:val="28"/>
          <w:szCs w:val="28"/>
        </w:rPr>
        <w:t>Ольховат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на 2023 год и на плановый период 2024 и 2025 годов  не предоставляютс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8. Органы местного самоуправления Ольховатского городского поселения не вправе принимать решения, приводящие к увеличению в 2023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и законами и законами Воронежской области случаев передачи отдельных государственных полномочий органам местного самоуправления городских поселений, осуществляемых за счет субвенций из соответствующе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9. Установить, что  остатки средств бюджета </w:t>
      </w:r>
      <w:r>
        <w:rPr>
          <w:rFonts w:eastAsia="Calibri" w:cs="Times New Roman" w:ascii="Times New Roman" w:hAnsi="Times New Roman"/>
          <w:sz w:val="28"/>
          <w:szCs w:val="28"/>
        </w:rPr>
        <w:t>Ольховат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по состоянию на 1 января 2023 года, образовавшиеся в связи с неполным использованием бюджетных ассигнований по средствам, поступившим в 2022 году за счет средств федерального бюджета, межбюджетных трансфертов, полученных в форме субвенций, субсидий и иных межбюджетных трансфертов, имеющих целевое назначение, предоставленных из областного бюджета, подлежат возврату  в течение первых пятнадцати рабочих  дней 2023 года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остатки средств бюджета </w:t>
      </w:r>
      <w:r>
        <w:rPr>
          <w:rFonts w:eastAsia="Calibri" w:cs="Times New Roman" w:ascii="Times New Roman" w:hAnsi="Times New Roman"/>
          <w:sz w:val="28"/>
          <w:szCs w:val="28"/>
        </w:rPr>
        <w:t>Ольховат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на начало текущего финансового года, не имеющих целевого направления, в объеме до 3500,0 тысяч рублей могут направляться в текущем финансовом году на покрытие временных кассовых разрывов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в соответствии с пунктом 7.3 Положения о бюджетном процессе в </w:t>
      </w:r>
      <w:r>
        <w:rPr>
          <w:rFonts w:eastAsia="Calibri" w:cs="Times New Roman" w:ascii="Times New Roman" w:hAnsi="Times New Roman"/>
          <w:sz w:val="28"/>
          <w:szCs w:val="28"/>
        </w:rPr>
        <w:t>Ольховатском городском</w:t>
      </w:r>
      <w:r>
        <w:rPr>
          <w:rFonts w:cs="Times New Roman" w:ascii="Times New Roman" w:hAnsi="Times New Roman"/>
          <w:sz w:val="28"/>
          <w:szCs w:val="28"/>
        </w:rPr>
        <w:t xml:space="preserve"> поселении, администрация  </w:t>
      </w:r>
      <w:r>
        <w:rPr>
          <w:rFonts w:eastAsia="Calibri" w:cs="Times New Roman" w:ascii="Times New Roman" w:hAnsi="Times New Roman"/>
          <w:sz w:val="28"/>
          <w:szCs w:val="28"/>
        </w:rPr>
        <w:t>Ольховат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вправе увеличить, с соответствующим внесением изменений в показатели сводной бюджетной росписи, бюджетные ассигнования главным распорядителям, распорядителям и получателям средств бюджета </w:t>
      </w:r>
      <w:r>
        <w:rPr>
          <w:rFonts w:eastAsia="Calibri" w:cs="Times New Roman" w:ascii="Times New Roman" w:hAnsi="Times New Roman"/>
          <w:sz w:val="28"/>
          <w:szCs w:val="28"/>
        </w:rPr>
        <w:t>Ольховат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на сумму средств, поступивших в бюджет </w:t>
      </w:r>
      <w:r>
        <w:rPr>
          <w:rFonts w:eastAsia="Calibri" w:cs="Times New Roman" w:ascii="Times New Roman" w:hAnsi="Times New Roman"/>
          <w:sz w:val="28"/>
          <w:szCs w:val="28"/>
        </w:rPr>
        <w:t>Ольховат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от оказания платных услуг, безвозмездных поступлений и иной приносящей доход деятельности, сверх утвержденных решением Совета народных депутатов </w:t>
      </w:r>
      <w:r>
        <w:rPr>
          <w:rFonts w:eastAsia="Calibri" w:cs="Times New Roman" w:ascii="Times New Roman" w:hAnsi="Times New Roman"/>
          <w:sz w:val="28"/>
          <w:szCs w:val="28"/>
        </w:rPr>
        <w:t>Ольховат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о бюджете </w:t>
      </w:r>
      <w:r>
        <w:rPr>
          <w:rFonts w:eastAsia="Calibri" w:cs="Times New Roman" w:ascii="Times New Roman" w:hAnsi="Times New Roman"/>
          <w:sz w:val="28"/>
          <w:szCs w:val="28"/>
        </w:rPr>
        <w:t>Ольховат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. Установить, что заключение муниципальными учреждениями и органом местного самоуправления поселения договоров (контрактов) о поставке товаров, выполнение работ и оказание услуг, исполнение которых осуществляется за счет средств  бюджета Ольховатского городского поселения, производится в пределах утвержденных им лимитов бюджетных обязательств в соответствии с классификацией расходов бюджета Ольховатского городского поселения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317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1. Контроль исполнения настоящего решения возложить на комиссию по собственности, бюджету, налогам, финансовой и предпринимательской деятельности Совета народных депутатов Ольховатского городского поселения Ольховатского муниципального района Воронежской област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2. Настоящее  решение вступает в силу с 01 января 2023 года и подлежит опубликованию в официальном периодическом издании органов местного самоуправления Ольховатского городского поселения Ольховатского муниципального района Воронежской области «Муниципальный вестник»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Глава </w:t>
      </w:r>
      <w:r>
        <w:rPr>
          <w:rFonts w:eastAsia="Calibri"/>
          <w:sz w:val="28"/>
          <w:szCs w:val="28"/>
        </w:rPr>
        <w:t>Ольховатского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rFonts w:eastAsia="Calibri"/>
          <w:sz w:val="28"/>
          <w:szCs w:val="28"/>
        </w:rPr>
        <w:t>городского</w:t>
      </w:r>
      <w:r>
        <w:rPr>
          <w:iCs/>
          <w:sz w:val="28"/>
          <w:szCs w:val="28"/>
        </w:rPr>
        <w:t xml:space="preserve"> поселения                                                                                   В.И.Пронин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23 декабря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8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п.Ольховатк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851" w:gutter="0" w:header="0" w:top="539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6:52:00Z</dcterms:created>
  <dc:creator>vika</dc:creator>
  <dc:description/>
  <cp:keywords/>
  <dc:language>en-US</dc:language>
  <cp:lastModifiedBy>Пользователь Windows</cp:lastModifiedBy>
  <cp:lastPrinted>2022-12-19T15:09:00Z</cp:lastPrinted>
  <dcterms:modified xsi:type="dcterms:W3CDTF">2022-12-26T07:08:00Z</dcterms:modified>
  <cp:revision>102</cp:revision>
  <dc:subject/>
  <dc:title> </dc:title>
</cp:coreProperties>
</file>