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 ДЕПУТАТОВ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ГОРОДСКОГО ПОСЕЛЕНИЯ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ОЛЬХОВАТ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о     Советом         народных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ов 23 декабря 2022 год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2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внесении   изменений в   решение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льховатского город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льховат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от 24 декабря 2021 года №3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Ольховат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 на 2022 год и на планов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Ольховатского городского поселения Ольховатского муниципального района Воронежской области, Положением «О бюджетном процессе в Ольховатском городском поселении Ольховатского муниципального района Воронежской области», утвержденным решением Совета народных депутатов Ольховатского городского поселения от 26.12.2014 №85, Совет народных депутатов Ольховатского городского   поселения 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льховатского городского   поселения Ольховатского муниципального района Воронежской области от 24 декабря 2021 года №37 «О бюджете Ольховатского городского поселения Ольховатского муниципального района Воронежской области на 2022 год и на плановый период 2023 и 2024 годов»   следующие измен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пункте 1 реш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одпункте 1) цифры «202217,8» заменить цифрами «216304,4», цифры «145474,4» заменить цифрами «155744,0»,  цифры «141698,8» заменить цифрами «147017,2», цифры «636,4» заменить цифрами «5587,6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одпункте 2) цифры «205739,3» заменить цифрами «219347,0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одпункте 3) цифры «3521,5» заменить цифрами «3042,6», цифры «6,5» заменить цифрами «5,0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«Источники внутреннего финансирования дефицита бюджета Ольховатского городского поселения на 2022 год и на плановый период 2023 и 2024 годов» изложить в новой редакции согласно приложению №1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2 «Поступление доходов бюджета Ольховатского городского поселения Ольховатского муниципального района Воронежской области по кодам видов доходов, подвидов доходов на 2022 год и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Приложение № 3 «Ведомственная структура расходов бюджета Ольховатского городского поселения на 2022 год и на плановый период 2023 и 2024 годов» изложить в новой редакции согласно приложению №3 к настоящему решен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Приложение № 4 «Распределение бюджетных ассигнований по разделам,  подразделам, целевым статьям (муниципальным программам Ольховатского городского поселения), группам видов расходов классификации расходов бюджета на 2022 год и на плановый период 2023 и 2024 годов» изложить в новой редакции согласно приложению №4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5 «Распределение бюджетных ассигнований по целевым статьям (муниципальным программам Ольховатского городского поселения), группам видов расходов, разделам, подразделам классификации расходов бюджета Ольховатского городского поселения на 2022 год и на плановый период 2023 и 2024 годов» изложить в новой редакции согласно приложению №5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ункте 13 цифры «2842,0» заменить цифрами «3275,1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о втором абзаце пункта 19 цифры «2000,0» заменить цифрами «3700,0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 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льхова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В.И.Про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декабря 202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350" w:leader="none"/>
        </w:tabs>
        <w:autoSpaceDE w:val="true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Приложение  № 1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 решению Совета </w:t>
      </w:r>
      <w:r>
        <w:rPr>
          <w:rFonts w:cs="Times New Roman" w:ascii="Times New Roman" w:hAnsi="Times New Roman"/>
          <w:bCs/>
          <w:sz w:val="18"/>
          <w:szCs w:val="18"/>
        </w:rPr>
        <w:t xml:space="preserve">народных депутатов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Times New Roman" w:ascii="Times New Roman" w:hAnsi="Times New Roman"/>
          <w:sz w:val="18"/>
          <w:szCs w:val="18"/>
        </w:rPr>
        <w:t>Ольховатского городског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поселения</w:t>
      </w:r>
    </w:p>
    <w:p>
      <w:pPr>
        <w:pStyle w:val="Normal"/>
        <w:widowControl/>
        <w:tabs>
          <w:tab w:val="clear" w:pos="708"/>
          <w:tab w:val="left" w:pos="5160" w:leader="none"/>
          <w:tab w:val="left" w:pos="6375" w:leader="none"/>
        </w:tabs>
        <w:autoSpaceDE w:val="true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от  23 декабря 2022 года  № 39</w:t>
      </w:r>
    </w:p>
    <w:p>
      <w:pPr>
        <w:pStyle w:val="Normal"/>
        <w:widowControl/>
        <w:tabs>
          <w:tab w:val="clear" w:pos="708"/>
          <w:tab w:val="left" w:pos="5160" w:leader="none"/>
          <w:tab w:val="left" w:pos="6375" w:leader="none"/>
        </w:tabs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Приложение  № 1 </w:t>
      </w:r>
    </w:p>
    <w:p>
      <w:pPr>
        <w:pStyle w:val="Normal"/>
        <w:widowControl/>
        <w:tabs>
          <w:tab w:val="clear" w:pos="708"/>
          <w:tab w:val="left" w:pos="5160" w:leader="none"/>
          <w:tab w:val="left" w:pos="6375" w:leader="none"/>
        </w:tabs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 решению Совета народных депутатов </w:t>
      </w:r>
    </w:p>
    <w:p>
      <w:pPr>
        <w:pStyle w:val="Normal"/>
        <w:widowControl/>
        <w:tabs>
          <w:tab w:val="clear" w:pos="708"/>
          <w:tab w:val="left" w:pos="5160" w:leader="none"/>
          <w:tab w:val="left" w:pos="6375" w:leader="none"/>
        </w:tabs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льховатского городского поселения</w:t>
      </w:r>
    </w:p>
    <w:p>
      <w:pPr>
        <w:pStyle w:val="Normal"/>
        <w:widowControl/>
        <w:tabs>
          <w:tab w:val="clear" w:pos="708"/>
          <w:tab w:val="left" w:pos="5160" w:leader="none"/>
          <w:tab w:val="left" w:pos="6375" w:leader="none"/>
        </w:tabs>
        <w:autoSpaceDE w:val="tru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т  24 декабря 2021 года  № 37</w:t>
      </w:r>
    </w:p>
    <w:p>
      <w:pPr>
        <w:pStyle w:val="Normal"/>
        <w:widowControl/>
        <w:tabs>
          <w:tab w:val="clear" w:pos="708"/>
          <w:tab w:val="left" w:pos="5160" w:leader="none"/>
        </w:tabs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ОЛЬХОВАТСКОГО ГОРОДСКОГО ПОСЕЛЕНИЯ </w:t>
      </w:r>
    </w:p>
    <w:p>
      <w:pPr>
        <w:pStyle w:val="Normal"/>
        <w:widowControl/>
        <w:tabs>
          <w:tab w:val="clear" w:pos="708"/>
          <w:tab w:val="left" w:pos="5160" w:leader="none"/>
        </w:tabs>
        <w:autoSpaceDE w:val="true"/>
        <w:jc w:val="center"/>
        <w:rPr/>
      </w:pPr>
      <w:r>
        <w:rPr/>
        <w:t>НА 2022 ГОД И НА ПЛАНОВЫЙ ПЕРИОД 2023 И 2024 ГОДОВ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620"/>
        <w:gridCol w:w="1440"/>
        <w:gridCol w:w="1389"/>
      </w:tblGrid>
      <w:tr>
        <w:trPr>
          <w:trHeight w:val="3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>
          <w:trHeight w:val="3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город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13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63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13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63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160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90,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276"/>
        <w:gridCol w:w="992"/>
        <w:gridCol w:w="709"/>
      </w:tblGrid>
      <w:tr>
        <w:trPr>
          <w:trHeight w:val="1380" w:hRule="atLeast"/>
        </w:trPr>
        <w:tc>
          <w:tcPr>
            <w:tcW w:w="99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 № 2</w:t>
              <w:br/>
              <w:t>к  решению Совета народных депутатов</w:t>
              <w:br/>
              <w:t xml:space="preserve">                                                                                  Ольховатского городского поселения</w:t>
              <w:br/>
              <w:t xml:space="preserve">                          от  23 декабря 2022 года  № 39</w:t>
            </w:r>
          </w:p>
        </w:tc>
      </w:tr>
      <w:tr>
        <w:trPr>
          <w:trHeight w:val="123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Приложение  № 2</w:t>
              <w:br/>
              <w:t>к  решению Совета народных депутатов</w:t>
              <w:br/>
              <w:t xml:space="preserve">                                                                                  Ольховатского городского поселения</w:t>
              <w:br/>
              <w:t>от 24 декабря 2021 года № 37</w:t>
            </w:r>
          </w:p>
        </w:tc>
      </w:tr>
      <w:tr>
        <w:trPr>
          <w:trHeight w:val="1215" w:hRule="atLeast"/>
        </w:trPr>
        <w:tc>
          <w:tcPr>
            <w:tcW w:w="992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УПЛЕНИЕ ДОХОДОВ БЮДЖЕТА                                                                                                                          ОЛЬХОВАТСКОГО ГОРОДСКОГО ПОСЕЛЕНИЯ ОЛЬХОВАТСКОГО МУНИЦИПАЛЬНОГО РАЙОНА ВОРОНЕЖСКОЙ ОБЛАСТИ  ПО КОДАМ ВИДОВ ДОХОДОВ, ПОДВИДОВ ДОХОДОВ НА 2022 ГОД И НА ПЛАНОВЫЙ ПЕРИОД 2023  И 2024 ГОДОВ</w:t>
            </w:r>
          </w:p>
        </w:tc>
      </w:tr>
      <w:tr>
        <w:trPr>
          <w:trHeight w:val="315" w:hRule="atLeast"/>
        </w:trPr>
        <w:tc>
          <w:tcPr>
            <w:tcW w:w="99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2022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3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2024г. 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8 50 00000 00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3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12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390,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4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5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308,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76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6,0</w:t>
            </w:r>
          </w:p>
        </w:tc>
      </w:tr>
      <w:tr>
        <w:trPr>
          <w:trHeight w:val="2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8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36,0</w:t>
            </w:r>
          </w:p>
        </w:tc>
      </w:tr>
      <w:tr>
        <w:trPr>
          <w:trHeight w:val="3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1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1,0</w:t>
            </w:r>
          </w:p>
        </w:tc>
      </w:tr>
      <w:tr>
        <w:trPr>
          <w:trHeight w:val="22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,0</w:t>
            </w:r>
          </w:p>
        </w:tc>
      </w:tr>
      <w:tr>
        <w:trPr>
          <w:trHeight w:val="32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4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73,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3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2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1030 13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3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6033 13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3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6 06043 13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,0</w:t>
            </w:r>
          </w:p>
        </w:tc>
      </w:tr>
      <w:tr>
        <w:trPr>
          <w:trHeight w:val="15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49,0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,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0</w:t>
            </w:r>
          </w:p>
        </w:tc>
      </w:tr>
      <w:tr>
        <w:trPr>
          <w:trHeight w:val="2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2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25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,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7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75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28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904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5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9045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908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9080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299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2995 13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700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7010 13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7090 13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1000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10030 13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10032 13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5050 13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8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5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082,8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7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5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08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0</w:t>
            </w:r>
          </w:p>
        </w:tc>
      </w:tr>
      <w:tr>
        <w:trPr>
          <w:trHeight w:val="13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1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8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7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1,1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216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1,1</w:t>
            </w:r>
          </w:p>
        </w:tc>
      </w:tr>
      <w:tr>
        <w:trPr>
          <w:trHeight w:val="28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302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302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243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243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9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67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555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12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16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118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999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5000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5000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848"/>
        <w:gridCol w:w="460"/>
        <w:gridCol w:w="550"/>
        <w:gridCol w:w="987"/>
        <w:gridCol w:w="636"/>
        <w:gridCol w:w="928"/>
        <w:gridCol w:w="851"/>
        <w:gridCol w:w="850"/>
      </w:tblGrid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атского  городского   поселения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 23 декабря 2022 года  № 39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иложение №3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атского  городского   поселения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4 декабря 2021 года № 37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 ОЛЬХОВАТ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42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3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6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409,8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АДМИНИСТРАЦИЯ ОЛЬХОВАТСКОГО ГОРОД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3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6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409,8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7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10,9</w:t>
            </w:r>
          </w:p>
        </w:tc>
      </w:tr>
      <w:tr>
        <w:trPr>
          <w:trHeight w:val="18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0</w:t>
            </w:r>
          </w:p>
        </w:tc>
      </w:tr>
      <w:tr>
        <w:trPr>
          <w:trHeight w:val="25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0</w:t>
            </w:r>
          </w:p>
        </w:tc>
      </w:tr>
      <w:tr>
        <w:trPr>
          <w:trHeight w:val="6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0</w:t>
            </w:r>
          </w:p>
        </w:tc>
      </w:tr>
      <w:tr>
        <w:trPr>
          <w:trHeight w:val="25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,0</w:t>
            </w:r>
          </w:p>
        </w:tc>
      </w:tr>
      <w:tr>
        <w:trPr>
          <w:trHeight w:val="19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выполнения функций муниципальных органов, оказания услуг и выполнения работ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</w:tr>
      <w:tr>
        <w:trPr>
          <w:trHeight w:val="256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</w:tr>
      <w:tr>
        <w:trPr>
          <w:trHeight w:val="45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Ольховатского городского поселения   Ольховатского муниципального района 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13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юджетного процесса Ольховатского городского поселения Ольховат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льховатского городского поселения (финансовое обеспечение непредвиденных расходов) (Иные бюджетные ассигнования 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2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льховатского городского поселения (предупреждение и ликвидация чрезвычайных ситуаций и последствий стихийных бедствий) (Иные бюджетные ассигнования 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 01 2057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6,9</w:t>
            </w:r>
          </w:p>
        </w:tc>
      </w:tr>
      <w:tr>
        <w:trPr>
          <w:trHeight w:val="25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5,9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системы предоставления межбюджетных трансфертов из бюджета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</w:tr>
      <w:tr>
        <w:trPr>
          <w:trHeight w:val="16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поселения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9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</w:tr>
      <w:tr>
        <w:trPr>
          <w:trHeight w:val="6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5,0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,0</w:t>
            </w:r>
          </w:p>
        </w:tc>
      </w:tr>
      <w:tr>
        <w:trPr>
          <w:trHeight w:val="288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,0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10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13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олнения функций муниципальных органов, оказания услуг и выполнения работ   (Иные бюджетные ассигнования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6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Управление муниципальным 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  <w:tr>
        <w:trPr>
          <w:trHeight w:val="22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2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9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Техническая поддержка и абонентское обслуживание программного обеспечения автоматизированной  системы учета управления  муниципальной собственностью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Актуализация генерального плана и правил землепользования и застройки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3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Профилактика терроризма и экстремизма, предупреждения межнациональных (межэтнических) конфликтов на территории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</w:tr>
      <w:tr>
        <w:trPr>
          <w:trHeight w:val="12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ационно-пропагандистское противодействие терроризму и экстремизму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силение антитеррористической защищенности объектов социальной сферы и мест массового пребывания люд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9,8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24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6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289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5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1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5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6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9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92,5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Содействие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Реализация мероприятий активной политики занятости населения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259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активной политики занятост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S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255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активной политики занят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9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1,1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Развитие дорожного хозяйства и транспорта»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1,1</w:t>
            </w:r>
          </w:p>
        </w:tc>
      </w:tr>
      <w:tr>
        <w:trPr>
          <w:trHeight w:val="12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содержанию автомобильных дорог  общего пользования и искусственных сооружений на ни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0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держанию автомобильных дорог и искусственных сооружений на них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9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0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монт автомобильных дорог  общего пользования местного знач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8,1</w:t>
            </w:r>
          </w:p>
        </w:tc>
      </w:tr>
      <w:tr>
        <w:trPr>
          <w:trHeight w:val="16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автомобильных дорог  общего пользования местного значения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S8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1,1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автомобильных дорог  общего пользования местного значения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9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(установка) блочно-модульной котельно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(установку) блочно-модульной котельно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(установку) блочно-модульной котельной (осуществление капитальных вложений в объекты муниципальной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8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91,4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7</w:t>
            </w:r>
          </w:p>
        </w:tc>
      </w:tr>
      <w:tr>
        <w:trPr>
          <w:trHeight w:val="25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7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7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ереселение граждан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е мероприятий по переселению граждан из аварийного жилищного фонда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S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е мероприятий по переселению граждан из помещений, признанных непригодными для про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S88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Уплата ежемесячных взносов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13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5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Обеспечение мероприятий по оплате коммунальных услуг, содержанию, текущему ремонту жилых помещений, находящихся в муниципальной собствен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6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,0</w:t>
            </w:r>
          </w:p>
        </w:tc>
      </w:tr>
      <w:tr>
        <w:trPr>
          <w:trHeight w:val="256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,0</w:t>
            </w:r>
          </w:p>
        </w:tc>
      </w:tr>
      <w:tr>
        <w:trPr>
          <w:trHeight w:val="13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водопроводных сетей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10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12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канализационных сет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</w:tr>
      <w:tr>
        <w:trPr>
          <w:trHeight w:val="12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</w:tr>
      <w:tr>
        <w:trPr>
          <w:trHeight w:val="13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котельных и тепловых сет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</w:tr>
      <w:tr>
        <w:trPr>
          <w:trHeight w:val="9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Приобретение коммунальной специализированной техник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Ремонт объектов теплоэнергетического хозяйства, находящихся в муниципальной собственности»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6,7</w:t>
            </w:r>
          </w:p>
        </w:tc>
      </w:tr>
      <w:tr>
        <w:trPr>
          <w:trHeight w:val="25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,7</w:t>
            </w:r>
          </w:p>
        </w:tc>
      </w:tr>
      <w:tr>
        <w:trPr>
          <w:trHeight w:val="6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,7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азвитие уличного освещения в Ольховатском городском поселен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(Закупка товаров, работ и услуг для государственных 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(Закупка товаров, работ и услуг для государственных 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90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9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азвитие озеленения в Ольховатском городском поселен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9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Организация и содержание мест захоронения в Ольховатском городском поселен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>
          <w:trHeight w:val="18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, благоустройство кладбищ, мемориала, братских моги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3 905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Мероприятия по сбору  и вывозу мусора несанкционированных свалок в Ольховатском городском поселении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7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4 9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7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Прочее благоустройство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9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9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Энергосбережение и повышение энергетической эффективности в системе наружного освещения»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16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8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Ольховатского городского поселения Ольховатского муниципального района Воронежской области «Профилактика терроризма и экстремизма, предупреждения межнациональных (межэтнических) конфликтов на территории Ольховатского городского поселения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силение антитеррористической защищенности объектов социальной сферы и мест массового пребывания люд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16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Формирование современной городской среды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136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дворовых территорий многоквартирных домов в Ольховатском городском поселен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 «Благоустройство дворовых территорий многоквартирных домов в Ольховатском городском поселении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9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Благоустройство общественных территорий в Ольховатском городском поселен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0</w:t>
            </w:r>
          </w:p>
        </w:tc>
      </w:tr>
      <w:tr>
        <w:trPr>
          <w:trHeight w:val="12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 «Благоустройство общественных территорий в Ольховатском городском поселении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1 9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F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16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"Формирование современной городской среды"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F2 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6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6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системы водоснабж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осуществление капитальных вложений в объекты муниципальной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системы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системы водоснабжения (осуществление капитальных вложений в объекты муниципальной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биологических очистных сооружен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биологических очистных сооруж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биологических очистных сооружений (осуществление капитальных вложений в объекты муниципальной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(установка) блочно-модульной котельно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F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 (осуществление капитальных вложений в объекты муниципальной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F5 52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2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58,5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8,5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Развитие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8,5</w:t>
            </w:r>
          </w:p>
        </w:tc>
      </w:tr>
      <w:tr>
        <w:trPr>
          <w:trHeight w:val="10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одержание здания дома культуры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9,0</w:t>
            </w:r>
          </w:p>
        </w:tc>
      </w:tr>
      <w:tr>
        <w:trPr>
          <w:trHeight w:val="253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0</w:t>
            </w:r>
          </w:p>
        </w:tc>
      </w:tr>
      <w:tr>
        <w:trPr>
          <w:trHeight w:val="129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крепление материально-технической базы домов культуры 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апитальный ремонт учреждений культуры  (Закупка товаров, работ и услуг для государственных (муниципальных) нужд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8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9,0</w:t>
            </w:r>
          </w:p>
        </w:tc>
      </w:tr>
      <w:tr>
        <w:trPr>
          <w:trHeight w:val="16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системы предоставления межбюджетных трансфертов из бюджета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</w:tr>
      <w:tr>
        <w:trPr>
          <w:trHeight w:val="16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поселения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9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</w:tr>
      <w:tr>
        <w:trPr>
          <w:trHeight w:val="27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Профилактика терроризма и экстремизма, предупреждения межнациональных (межэтнических) конфликтов на территории Ольховатского город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силение антитеррористической защищенности объектов социальной сферы и мест массового пребывания люд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3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162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Социальная поддержка граждан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3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Организация обеспечения социальных выплат отдельным категориям граждан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9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6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Социальная поддержка граждан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Организация обеспечения социальных выплат отдельным категориям граждан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9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6,7</w:t>
            </w:r>
          </w:p>
        </w:tc>
      </w:tr>
      <w:tr>
        <w:trPr>
          <w:trHeight w:val="31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7</w:t>
            </w:r>
          </w:p>
        </w:tc>
      </w:tr>
      <w:tr>
        <w:trPr>
          <w:trHeight w:val="157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Развитие физкультуры и спорта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7</w:t>
            </w:r>
          </w:p>
        </w:tc>
      </w:tr>
      <w:tr>
        <w:trPr>
          <w:trHeight w:val="12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Организация и проведение физкультурных и спортивных мероприятий в Ольховатском городском поселен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7</w:t>
            </w:r>
          </w:p>
        </w:tc>
      </w:tr>
      <w:tr>
        <w:trPr>
          <w:trHeight w:val="1245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S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7</w:t>
            </w:r>
          </w:p>
        </w:tc>
      </w:tr>
      <w:tr>
        <w:trPr>
          <w:trHeight w:val="1260" w:hRule="atLeast"/>
        </w:trPr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 (Закупка товаров, работ и услуг для государственных (муниципальных) 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9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42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851"/>
        <w:gridCol w:w="709"/>
        <w:gridCol w:w="992"/>
        <w:gridCol w:w="992"/>
        <w:gridCol w:w="992"/>
      </w:tblGrid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атского  городского   поселения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 23 декабря 2022 года  № 39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иложение №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атского  городского   поселения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4 декабря 2021 года № 37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М СТАТЬЯМ (МУНИЦИПАЛЬНЫМ ПРОГРАММАМ ОЛЬХОВАТСКОГО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ДСКОГО ПОСЕЛЕНИЯ), ГРУППАМ ВИДОВ РАСХОДОВ КЛАССИФИКАЦИИ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ОВ БЮДЖЕТА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3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6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409,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7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10,9</w:t>
            </w:r>
          </w:p>
        </w:tc>
      </w:tr>
      <w:tr>
        <w:trPr>
          <w:trHeight w:val="1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0</w:t>
            </w:r>
          </w:p>
        </w:tc>
      </w:tr>
      <w:tr>
        <w:trPr>
          <w:trHeight w:val="22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,0</w:t>
            </w:r>
          </w:p>
        </w:tc>
      </w:tr>
      <w:tr>
        <w:trPr>
          <w:trHeight w:val="16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выполнения функций муниципальных органов, оказания услуг и выполнения работ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2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Ольховатского городского поселения   Ольховатского муниципального района 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юджетного процесса Ольховатского городского поселения Ольховат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льховатского городского поселения (финансовое обеспечение непредвиденных расходов) (Иные бюджетные ассигнова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льховатского городского поселения (предупреждение и ликвидация чрезвычайных ситуаций и последствий стихийных бедствий) (Иные бюджетные ассигнова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 01 205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6,9</w:t>
            </w:r>
          </w:p>
        </w:tc>
      </w:tr>
      <w:tr>
        <w:trPr>
          <w:trHeight w:val="15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5,9</w:t>
            </w:r>
          </w:p>
        </w:tc>
      </w:tr>
      <w:tr>
        <w:trPr>
          <w:trHeight w:val="13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системы предоставления межбюджетных трансфертов из бюджета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поселения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9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5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,0</w:t>
            </w:r>
          </w:p>
        </w:tc>
      </w:tr>
      <w:tr>
        <w:trPr>
          <w:trHeight w:val="25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,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1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выполнения функций муниципальных органов, оказания услуг и выполнения работ   (Иные бюджетные ассигн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Управление муниципальным 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  <w:tr>
        <w:trPr>
          <w:trHeight w:val="1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0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Техническая поддержка и абонентское обслуживание программного обеспечения автоматизированной  системы учета управления  муниципальной собственность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Актуализация генерального плана и правил землепользования и застройки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Профилактика терроризма и экстремизма, предупреждения межнациональных (межэтнических) конфликтов на территории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ационно-пропагандистское противодействие терроризму и экстремизм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силение антитеррористической защищенности объектов социальной сферы и мест массового пребывания люд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9,8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</w:tr>
      <w:tr>
        <w:trPr>
          <w:trHeight w:val="13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Ольховатского городского поселения   Ольховатского муниципального района Воронежской области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6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9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13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Содействие занятости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Реализация мероприятий активной политики занятости населения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21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активной политики занятост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активной политики занят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1,1</w:t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Развитие дорожного хозяйства и транспорта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1,1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содержанию автомобильных дорог  общего пользования и искусственных сооружений на 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0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держанию автомобильных дорог и искусственных сооружений на них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0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монт автомобильных дорог 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8,1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автомобильных дорог  общего пользования местного значения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1,1</w:t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автомобильных дорог  общего пользования местного значения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(установка) блочно-модульной котельно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(установку) блочно-модульной котель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(установку) блочно-модульной котельной (осуществление капитальных вложений в объекты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8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91,4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7</w:t>
            </w:r>
          </w:p>
        </w:tc>
      </w:tr>
      <w:tr>
        <w:trPr>
          <w:trHeight w:val="21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7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7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ереселение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е мероприятий по переселению граждан из аварийного жилищного фонд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S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е мероприятий по переселению граждан из помещений, признанных непригодными для про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S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Уплата ежемесячных взносов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5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Обеспечение мероприятий по оплате коммунальных услуг, содержанию, текущему ремонту жилых помещений, находящихся в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6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,0</w:t>
            </w:r>
          </w:p>
        </w:tc>
      </w:tr>
      <w:tr>
        <w:trPr>
          <w:trHeight w:val="22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,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водопроводных сетей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канализационных с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котельных и тепловых с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Приобретение коммунальной специализированной тех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S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S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Ремонт объектов теплоэнергетического хозяйства, находящихся в муниципальной собственности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6,7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,7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,7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азвитие уличного освещения в Ольховатском город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(Закупка товаров, работ и услуг для государственных 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(Закупка товаров, работ и услуг для государственных 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9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азвитие озеленения в Ольховатском город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9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Организация и содержание мест захоронения в Ольховатском город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, благоустройство кладбищ, мемориала, братских моги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3 9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Мероприятия по сбору  и вывозу мусора несанкционированных свалок в Ольховатском городском поселен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7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4 9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7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Прочее благоустрой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9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9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Энергосбережение и повышение энергетической эффективности в системе наружного освещения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Ольховатского городского поселения Ольховатского муниципального района Воронежской области «Профилактика терроризма и экстремизма, предупреждения межнациональных (межэтнических) конфликтов на территории Ольховатского городского поселения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силение антитеррористической защищенности объектов социальной сферы и мест массового пребывания люд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13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Формирование современной городской сре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дворовых территорий многоквартирных домов в Ольховатском город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 «Благоустройство дворовых территорий многоквартирных домов в Ольховатском городском поселен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9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Благоустройство общественных территорий в Ольховатском город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 «Благоустройство общественных территорий в Ольховатском городском поселен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1 9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"Формирование современной городской среды"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качественными жилищно-коммунальными услугами  населения Ольховатского городского поселения и основные направления благоустро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системы водоснаб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осуществление капитальных вложений в объекты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системы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системы водоснабжения (осуществление капитальных вложений в объекты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биологических очистных сооруж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биологических очист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биологических очистных сооружений (осуществление капитальных вложений в объекты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(установка) блочно-модульной котельно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F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 (осуществление капитальных вложений в объекты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F5 5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2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58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8,5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 Ольховатского городского поселения Ольховатского муниципального района Воронежской области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8,5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одержание здания дома культуры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9,0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0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крепление материально-технической базы домов культуры 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апитальный ремонт учреждений культуры 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9,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системы предоставления межбюджетных трансфертов из бюджета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</w:tr>
      <w:tr>
        <w:trPr>
          <w:trHeight w:val="13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поселения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9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</w:tr>
      <w:tr>
        <w:trPr>
          <w:trHeight w:val="13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Профилактика терроризма и экстремизма, предупреждения межнациональных (межэтнических) конфликтов на территории Ольховатского город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силение антитеррористической защищенности объектов социальной сферы и мест массового пребывания люд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Социальная поддержка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Социальная поддержка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Организация обеспечения социальных выплат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6,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7</w:t>
            </w:r>
          </w:p>
        </w:tc>
      </w:tr>
      <w:tr>
        <w:trPr>
          <w:trHeight w:val="1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Ольховатского городского поселения Ольховатского муниципального района Воронежской области «Развитие физкультуры и спорт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7</w:t>
            </w:r>
          </w:p>
        </w:tc>
      </w:tr>
      <w:tr>
        <w:trPr>
          <w:trHeight w:val="12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«Организация и проведение физкультурных и спортивных мероприятий в Ольховатском город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7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7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 (Закупка товаров, работ и услуг для государственных (муниципальных) 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01"/>
        <w:gridCol w:w="933"/>
        <w:gridCol w:w="567"/>
        <w:gridCol w:w="567"/>
        <w:gridCol w:w="567"/>
        <w:gridCol w:w="851"/>
        <w:gridCol w:w="992"/>
        <w:gridCol w:w="992"/>
      </w:tblGrid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ат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 23 декабря 2022 года  № 39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иложение №5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ховат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 декабря 2021 года № 37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МУНИЦИПАЛЬНЫМ ПРОГРАММАМ ОЛЬХОВАТСКОГО ГОРОДСКОГО ПОСЕЛЕНИЯ),</w:t>
            </w:r>
          </w:p>
        </w:tc>
      </w:tr>
      <w:tr>
        <w:trPr>
          <w:trHeight w:val="64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АМ ВИДОВ РАСХОДОВ, РАЗДЕЛАМ, ПОДРАЗДЕЛАМ КЛАССИФИКАЦИИ                                                                           РАСХОДОВ БЮДЖЕТА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ЬХОВАТ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12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3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6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409,8</w:t>
            </w:r>
          </w:p>
        </w:tc>
      </w:tr>
      <w:tr>
        <w:trPr>
          <w:trHeight w:val="31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Ольховатского городского поселения Ольховатского муниципального района Воронежской области  «Муниципальное  управление и управление финансами для создания условий повышения эффективности бюджетных расходов Ольховатского городского поселения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 0 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9,7</w:t>
            </w:r>
          </w:p>
        </w:tc>
      </w:tr>
      <w:tr>
        <w:trPr>
          <w:trHeight w:val="13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юджетного процесса Ольховатского городского поселения Ольховатского муниципального района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15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льховатского городского поселения (финансовое обеспечение непредвиденных расходов) (Иные бюджетные ассигнования 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льховатского городского поселения (предупреждение и ликвидация чрезвычайных ситуаций и последствий стихийных бедствий) (Иные бюджетные ассигнования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системы предоставления межбюджетных трансфертов из местного бюджета Ольховатского городского посел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  (Межбюджетные трансфер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9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9</w:t>
            </w:r>
          </w:p>
        </w:tc>
      </w:tr>
      <w:tr>
        <w:trPr>
          <w:trHeight w:val="10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8,8</w:t>
            </w:r>
          </w:p>
        </w:tc>
      </w:tr>
      <w:tr>
        <w:trPr>
          <w:trHeight w:val="27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,0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выполнения функций муниципальных органов, оказания услуг и выполнения работ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</w:tr>
      <w:tr>
        <w:trPr>
          <w:trHeight w:val="29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главы местной админист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</w:tr>
      <w:tr>
        <w:trPr>
          <w:trHeight w:val="3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,0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выполнения функций муниципальных органов, оказания услуг и выполнения работ   (Иные бюджетные ассигнования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2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16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и пожаров  (Закупка товаров, работ и услуг для государственных (муниципальных) нужд)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защиты населения от чрезвычайных ситуаций и пожаров  (Закупка товаров, работ и услуг для государственных (муниципальных) нужд)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19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 Воронежской области «Развитие культуры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18,5</w:t>
            </w:r>
          </w:p>
        </w:tc>
      </w:tr>
      <w:tr>
        <w:trPr>
          <w:trHeight w:val="10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одержание здания дома культуры Ольховатского городского посел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9,0</w:t>
            </w:r>
          </w:p>
        </w:tc>
      </w:tr>
      <w:tr>
        <w:trPr>
          <w:trHeight w:val="27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0</w:t>
            </w:r>
          </w:p>
        </w:tc>
      </w:tr>
      <w:tr>
        <w:trPr>
          <w:trHeight w:val="15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домов культуры (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пльный ремонт учреждений культуры (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S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9,0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вершенствование системы предоставления  межбюджетных трансфертов из бюджета Ольховатского городского посел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</w:tr>
      <w:tr>
        <w:trPr>
          <w:trHeight w:val="18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а поселения бюджету муниципального района в соответствии с заключенными соглашениями  (Межбюджетные трансферт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9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9,5</w:t>
            </w:r>
          </w:p>
        </w:tc>
      </w:tr>
      <w:tr>
        <w:trPr>
          <w:trHeight w:val="3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Ольховатского городского поселения Ольховатского муниципального района  Воронежской области «Обеспечение качественными жилищно-коммунальными услугами  населения Ольховатского городского поселения и основные направления благоустройства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4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81,4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«Мероприятия в области коммунального хозяйства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6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4,7</w:t>
            </w:r>
          </w:p>
        </w:tc>
      </w:tr>
      <w:tr>
        <w:trPr>
          <w:trHeight w:val="15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водопроводных сетей посел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канализационных сетей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 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</w:tr>
      <w:tr>
        <w:trPr>
          <w:trHeight w:val="12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</w:tr>
      <w:tr>
        <w:trPr>
          <w:trHeight w:val="14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еконструкция и модернизация, капитальный, текущий ремонт оборудования котельных и тепловых сетей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</w:tr>
      <w:tr>
        <w:trPr>
          <w:trHeight w:val="6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Переселение граждан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ереселению граждан из аварийного жилищного фонда (Иные бюджетные ассигнования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S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ереселению граждан из помещений, признанных непригодными для прожива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S8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Уплата ежемесячных взносов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5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Обеспечение мероприятий по оплате коммунальных услуг, содержанию, текущему ремонту жилых помещений, находящихся в муниципальной собственност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6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системы водоснабж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осуществление капитальных вложений вобъекты муниципальной собственност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системы водоснабжения (осуществление капитальных вложений в объекты муниципальной собственност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7 S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биологических очистных сооружений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биологических очистных сооружений (осуществление капитальных вложений в объекты муниципальной собственност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8 S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Строительство (установка) блочно-модульной котельной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(установку) блочно-модульной котельной (осуществление капитальных вложений в объекты муниципальной собственност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9 S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Приобретение коммунальной специализированной техник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 S8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F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F5 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«Благоустройство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56,7</w:t>
            </w:r>
          </w:p>
        </w:tc>
      </w:tr>
      <w:tr>
        <w:trPr>
          <w:trHeight w:val="10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«Развитие уличного освещения в Ольховатском городском поселени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(Закупка товаров, работ и услуг для государственных 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</w:tr>
      <w:tr>
        <w:trPr>
          <w:trHeight w:val="12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личное освещение (Закупка товаров, работ и услуг для государственных 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9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Развитие озеленения в Ольховатском городском поселени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(Закупка товаров, работ и услуг для государственных 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9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Организация и содержание мест захоронения в Ольховатском городском поселении» 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>
          <w:trHeight w:val="18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, благоустройство кладбищ, мемориала, братских могил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3 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</w:tr>
      <w:tr>
        <w:trPr>
          <w:trHeight w:val="12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Мероприятия по сбору  и вывозу мусора несанкционированных свалок вОльховатском городском поселении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7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  прочее благоустройство (Закупка товаров, работ и услуг для государственных 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4 9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,7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Прочее благоустройство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9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ее благоустройство (Иные бюджетные ассигнования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5 9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Управление муниципальным  имуществом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,0</w:t>
            </w:r>
          </w:p>
        </w:tc>
      </w:tr>
      <w:tr>
        <w:trPr>
          <w:trHeight w:val="21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8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Техническая поддержка и абонентское обслуживание программного обеспечения автоматизированной  системы учета управления  муниципальной собственностью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2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Актуализация генерального плана и правил землепользования и застройки Ольховатского городского посел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3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Развитие дорожного хозяйства и транспорта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61,1</w:t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содержанию автомобильных дорог  общего пользования и искусственных сооружений на них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0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держанию внутрипоселковых автомобильных дорог и искусственных сооружений на них (Закупка товаров, работ и услуг для государственных (муниципальных) нужд)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0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монт автомобильных дорог  общего пользования местного знач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8,1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автомобильных дорог  общего пользования местного значения (Закупка товаров, работ и услуг для государственных (муниципальных) нужд)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1,1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автомобильных дорог  общего пользования местного значения (Закупка товаров, работ и услуг для государственных (муниципальных) нужд)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</w:tr>
      <w:tr>
        <w:trPr>
          <w:trHeight w:val="19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Содействие занятости насел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4</w:t>
            </w:r>
          </w:p>
        </w:tc>
      </w:tr>
      <w:tr>
        <w:trPr>
          <w:trHeight w:val="9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Реализация мероприятий активной политики занятости населения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28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активной политики занят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S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>
          <w:trHeight w:val="28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активной политики занят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6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«Социальная поддержка граждан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9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Организация обеспечения социальных выплат отдельным категориям граждан»  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</w:t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Энергосбережение и повышение энергетической эффективности в системе наружного освещения» 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18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Ремонт объектов теплоэнергетического хозяйства, находящихся в муниципальной собственности» 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Развитие физкультуры и спорта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6,7</w:t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«Организация и проведение физкультурных и спортивных мероприятий в Ольховатском городском поселении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7</w:t>
            </w:r>
          </w:p>
        </w:tc>
      </w:tr>
      <w:tr>
        <w:trPr>
          <w:trHeight w:val="13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  (Закупка товаров, работ и услуг для государственных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S8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7</w:t>
            </w:r>
          </w:p>
        </w:tc>
      </w:tr>
      <w:tr>
        <w:trPr>
          <w:trHeight w:val="1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  (Закупка товаров, работ и услуг для государственных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</w:tr>
      <w:tr>
        <w:trPr>
          <w:trHeight w:val="34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Профилактика терроризма и экстремизма, предупреждения межнациональных (межэтнических) конфликтов на территории Ольховатского городского поселения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1,0</w:t>
            </w:r>
          </w:p>
        </w:tc>
      </w:tr>
      <w:tr>
        <w:trPr>
          <w:trHeight w:val="12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ационно-пропагандистское противодействие терроризму и экстремизму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1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силение антитеррористической защищенности объектов социальной сферы и мест массового пребывания людей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12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1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Ольховатского городского поселения Ольховатского муниципального района Воронежской области «Формирование современной городской среды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16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Благоустройство дворовых территорий многоквартирных домов в Ольховатском городском поселени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 «Благоустройство дворовых территорий многоквартирных домов в Ольховатском городском поселении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9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Благоустройство общественных территорий в Ольховатском городском поселении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 «Благоустройство общественных территорий в Ольховатском городском поселении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ее благоустройство (Закупка товаров, работ и услуг для государственных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1 9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«Формирование современной городской среды» (Закупка товаров, работ и услуг для государственных (муниципальных)  нужд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,0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1:00Z</dcterms:created>
  <dc:creator>Быкадоров Алексей Николаевич</dc:creator>
  <dc:description/>
  <cp:keywords/>
  <dc:language>en-US</dc:language>
  <cp:lastModifiedBy>User</cp:lastModifiedBy>
  <cp:lastPrinted>2023-01-10T08:56:00Z</cp:lastPrinted>
  <dcterms:modified xsi:type="dcterms:W3CDTF">2023-01-10T06:01:00Z</dcterms:modified>
  <cp:revision>160</cp:revision>
  <dc:subject/>
  <dc:title>ПРОЕКТ</dc:title>
</cp:coreProperties>
</file>