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 НАРОДНЫХ  ДЕПУТАТОВ</w:t>
      </w:r>
    </w:p>
    <w:p>
      <w:pPr>
        <w:pStyle w:val="Heading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ЛЬХОВАТСКОГО ГОРОДСКОГО ПОСЕЛЕНИЯ</w:t>
      </w:r>
    </w:p>
    <w:p>
      <w:pPr>
        <w:pStyle w:val="Heading4"/>
        <w:ind w:hanging="0"/>
        <w:jc w:val="center"/>
        <w:rPr/>
      </w:pPr>
      <w:r>
        <w:rPr>
          <w:sz w:val="28"/>
          <w:szCs w:val="28"/>
        </w:rPr>
        <w:t>ОЛЬХОВАТ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нято     Советом         народных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ов 23 марта 2022 года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2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 внесении   изменений в   решение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льховатского город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льховат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 от 24 декабря 2021 года №3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Ольховат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 на 2022 год и на планов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Ольховатского городского поселения Ольховатского муниципального района Воронежской области, Положением «О бюджетном процессе в Ольховатском городском поселении Ольховатского муниципального района Воронежской области», утвержденным решением Совета народных депутатов Ольховатского городского поселения от 26.12.2014 №85, Совет народных депутатов Ольховатского городского   поселения Ольховат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2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Ольховатского городского   поселения Ольховатского муниципального района Воронежской области от 24 декабря 2021 года №37 «О бюджете Ольховатского городского поселения Ольховатского муниципального района Воронежской области на 2022 год и на плановый период 2023 и 2024 годов»   следующие изменени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 пункте 1 решени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одпункте 1) цифры «184707,9» заменить цифрами «193169,1», цифры «130530,9» заменить цифрами «138992,1», цифры «127113,6» заменить цифрами «135574,8»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одпункте 2) цифры «184707,9» заменить цифрами «196690,6»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дпункт 3) изложить в следующей редакции «3) прогнозируемый дефицит бюджета Ольховатского городского поселения в сумме 3521,5 тыс.рублей или 6,5% к утвержденному общему годовому объему доходов бюджета Ольховатского городского поселения без учета утвержденного объема безвозмездных поступлений из областного бюджета и поступлений налоговых доходов по дополнительным нормативам отчислений.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Приложение № 1 «Источники внутреннего финансирования дефицита бюджета Ольховатского городского поселения на 2022 год и на плановый период 2023 и 2024 годов» изложить в новой редакции согласно приложению №1 к настоящему реш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2 «Поступление доходов бюджета Ольховатского городского поселения Ольховатского муниципального района Воронежской области по кодам видов доходов, подвидов доходов на 2022 год и на плановый период 2023 и 2024 годов» изложить в новой редакции согласно приложению №2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Приложение № 3 «Ведомственная структура расходов бюджета Ольховатского городского поселения на 2022 год и на плановый период 2023 и 2024 годов» изложить в новой редакции согласно приложению №3 к настоящему решению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 Приложение № 4 «Распределение бюджетных ассигнований по разделам,  подразделам, целевым статьям (муниципальным программам Ольховатского городского поселения), группам видов расходов классификации расходов бюджета на 2022 год и на плановый период 2023 и 2024 годов» изложить в новой редакции согласно приложению №4 к настоящему реш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8 «Распределение бюджетных ассигнований по целевым статьям (муниципальным программам Ольховатского городского поселения), группам видов расходов, разделам, подразделам классификации расходов бюджета Ольховатского городского поселения на 2022 год и на плановый период 2023 и 2024 годов» изложить в новой редакции согласно приложению №5 к настоящему решени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олнить пунктом 20.1 следующего содержания:                                            « 20.1. Установить, что казначейскому сопровождению подлежат средства: авансовые платежи и расчеты по муниципальным контрактам, заключаемым на сумму 50,0 миллионов рублей и более.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  решение вступает в силу со дня его опубликования в официальном периодическ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Ольховат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поселения                                                                 В.И.Прон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марта 202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Ольховат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540"/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rFonts w:ascii="Times New Roman" w:hAnsi="Times New Roman" w:cs="Times New Roman"/>
      <w:b/>
      <w:bCs/>
      <w:sz w:val="24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1:00Z</dcterms:created>
  <dc:creator>Быкадоров Алексей Николаевич</dc:creator>
  <dc:description/>
  <cp:keywords/>
  <dc:language>en-US</dc:language>
  <cp:lastModifiedBy>User</cp:lastModifiedBy>
  <cp:lastPrinted>2022-03-22T14:11:00Z</cp:lastPrinted>
  <dcterms:modified xsi:type="dcterms:W3CDTF">2022-03-25T05:42:00Z</dcterms:modified>
  <cp:revision>140</cp:revision>
  <dc:subject/>
  <dc:title>ПРОЕКТ</dc:title>
</cp:coreProperties>
</file>