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</w:t>
      </w:r>
    </w:p>
    <w:p>
      <w:pPr>
        <w:pStyle w:val="Heading1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ГОРОД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ЛЬХОВАТС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Heading2"/>
        <w:widowControl w:val="false"/>
        <w:numPr>
          <w:ilvl w:val="1"/>
          <w:numId w:val="2"/>
        </w:numPr>
        <w:snapToGrid w:val="false"/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народных депутатов</w:t>
      </w:r>
    </w:p>
    <w:p>
      <w:pPr>
        <w:pStyle w:val="Normal"/>
        <w:widowControl w:val="false"/>
        <w:autoSpaceDE w:val="false"/>
        <w:ind w:firstLine="453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льховатского городского поселения</w:t>
      </w:r>
    </w:p>
    <w:p>
      <w:pPr>
        <w:pStyle w:val="Normal"/>
        <w:widowControl w:val="false"/>
        <w:autoSpaceDE w:val="false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</w:t>
      </w:r>
    </w:p>
    <w:p>
      <w:pPr>
        <w:pStyle w:val="Normal"/>
        <w:widowControl w:val="false"/>
        <w:autoSpaceDE w:val="false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июля 2022 года</w:t>
      </w:r>
    </w:p>
    <w:p>
      <w:pPr>
        <w:pStyle w:val="Normal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Title"/>
              <w:spacing w:before="240" w:after="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и дополнений в Устав Ольховатского городского поселения Ольховатского муниципального района Воронежской области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Совет народных депутатов Ольховатского городского поселения Ольховат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ринять 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и дополнений в Устав Ольховатского городского поселения Ольховатского муниципального района Воронежской области» согласно приложению № 1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роект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и дополнений в Устав Ольховатского городского поселения Ольховатского муниципального района Воронежской области»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 для его обсуждения насел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ьховатского город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Назначить и провести 07 сентября 2022 года в 10.00 часов в  актовом зале администрации Ольховатского муниципального района Воронежской области публичные слушания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и дополнений в Устав Ольховатского городского поселения Ольховатского муниципального района Воронежской области» в соответствии с Положением «О  публичных слушаниях в Ольховатском городско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селении Ольховат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>», утвержденным решением Совета народных депутатов Ольховатского городского  поселения Ольховатского муниципального района Воронежской области от 20.11.2015 года № 34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и дополнений в Устав Ольховатского городского поселения Ольховатского муниципального района Воронежской области» и участия граждан в его обсуждении согласно приложению № 2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Поручить подготовку проведения публичных слушаний и рассмотрение поступающих предложений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и дополнений в Устав Ольховатского городского поселения Ольховатского муниципального района Воронежской области» комиссии по местному самоуправлению и правотворческой деятельности Совета народных депутатов Ольховатского городского поселения Ольховатского муниципального района Воронежской обла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исполнения настоящего решения возложить на комиссию по местному самоуправлению и правотворческой деятельности Совета народных депутатов Ольховатского городского поселения Ольховатского муниципального района Воронежской обла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после его официального опубликования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Ольховатского городского пос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оватского муниципальн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ежской области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И. Пронин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июля 2022 год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2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. Ольховатка</w:t>
      </w:r>
      <w:r>
        <w:br w:type="page"/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 Ольховатского городского поселения Ольховатского муниципального района Воронежской области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июля 2022 года № 2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snapToGrid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ЬХОВАТСКОГО ГОРОД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ЛЬХОВАТС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napToGrid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keepNext w:val="true"/>
        <w:widowControl w:val="false"/>
        <w:snapToGrid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народных депутатов</w:t>
      </w:r>
    </w:p>
    <w:p>
      <w:pPr>
        <w:pStyle w:val="Normal"/>
        <w:widowControl w:val="false"/>
        <w:autoSpaceDE w:val="false"/>
        <w:ind w:firstLine="453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льховатского городского поселения</w:t>
      </w:r>
    </w:p>
    <w:p>
      <w:pPr>
        <w:pStyle w:val="Normal"/>
        <w:widowControl w:val="false"/>
        <w:autoSpaceDE w:val="false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</w:t>
      </w:r>
    </w:p>
    <w:p>
      <w:pPr>
        <w:pStyle w:val="Normal"/>
        <w:widowControl w:val="false"/>
        <w:autoSpaceDE w:val="false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и дополнений в Устав Ольховатского городского поселения Ольховатского муниципального района Воронежской области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Совет народных депутатов Ольховатского городского поселения Ольховат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Устав Ольховатского городского поселения Ольховатского муниципального района Воронежской области согласно приложению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публикования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льховатского городского поселения Ольховатского муниципальн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ежской области                            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Пронин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. Ольховатка</w:t>
      </w:r>
      <w:r>
        <w:br w:type="page"/>
      </w:r>
    </w:p>
    <w:p>
      <w:pPr>
        <w:pStyle w:val="Normal"/>
        <w:ind w:left="396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396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Normal"/>
        <w:ind w:left="396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льховатского городского поселения </w:t>
      </w:r>
    </w:p>
    <w:p>
      <w:pPr>
        <w:pStyle w:val="Normal"/>
        <w:ind w:left="396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ind w:left="396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left="396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 и дополнения в Устав Ольховатского городского поселения Ольховатского муниципального района Воронежской области</w:t>
      </w:r>
    </w:p>
    <w:p>
      <w:pPr>
        <w:pStyle w:val="Normal"/>
        <w:widowControl w:val="false"/>
        <w:snapToGrid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) Часть 2 статьи 14 изложить в следующей редакции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. Решение о назначении муниципальных выборов должно быть принято не ранее чем за 90 дней и не позднее чем за 80 дней до дня голосования. В случаях, установленных федеральным законом, муниципальные выборы назначаются Территориальной избирательной комиссией Ольховатского района или участковой избирательной комиссией, действующей в границах муниципального образования.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 Абзац второй части 4 статьи 30 изложить в следующей редакц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Первое заседание вновь избранного Совета народных депутатов Ольховатского городского поселения открывает и ведет до избрания главы Ольховатского городского посел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избирательной комиссии, организующей выборы Совета народных депутатов Ольховатского городского поселения.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) Статью 42 изложить в следующей редакц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42. Полномочия избирательных комиссий по организации и проведению выборов, местного референдума, голосования по отзыву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 Территориальная избирательная комиссия Ольховатского района организует подготовку и проведение выборов в органы местного самоуправления, местного референдума, голосования по отзыву депутата в Ольховатском городском поселении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 решению Избирательной комиссии Воронежской области полномочия избирательной комиссии, организующей подготовку и проведение выборов в органы местного самоуправления, местного референдума, голосования по отзыву депутата могут возлагаться на участковую комиссию, действующую в границах этого муниципального образования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нения полномочий комиссии, организующей подготовку и проведение выборов в органы местного самоуправления, местного референдума, участковая избирательная комиссия осуществляет полномочия территориальной избирательной комиссии,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53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 Ольховатского городского поселения Ольховатского муниципального района Воронежской области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июля 2022 года № 22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та предложений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и дополнений в Уста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льховатского городского поселения Ольховатского муниципального района Воронежской области» и участия граждан в его обсуждени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ложения по проекту решения Совета народных депутатов Ольховатского городского поселения Ольховатского муниципального района Воронежской области «О внесении изменений и дополнений в Устав Ольховатского городского поселения Ольховатского муниципального района Воронежской области» (далее – проект изменений и дополнений в Устав) могут быть направлены жителями Ольховатского городского поселения Ольховатского муниципального района Воронежской области, достигшими возраста 18 лет, общественными объединениями, организациями независимо от форм собственности, органами государственной власти, органами местного самоуправления и иными заинтересованными лицами в срок до 07.09.2022 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по проекту изменений и дополнений в Устав Ольховатского городского поселения Ольховатского муниципального района Воронежской области представляются в письменном виде по прилагаемой форме на имя главы Ольховатского городского поселения Ольховатского муниципального района Воронежской области в администрац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ьховатского городского поселения Ольховатского муниципального района Воронежской области в рабочие дни с 8.00 до 12.00 и с 14.00 до 17.00 по адресу: 396685, Воронежская область, Ольховатский район, рп. Ольховатка. ул. Октябрьская, д. 64 (телефон для справок 8 (47395) 40-9-65), а также могут быть направлены по почте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ли в форме электронного документа на адрес электронной поч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упившие предложения предварительно рассматриваются на заседании комиссии по местному самоуправлению, правотворческой деятельности Совета народных депутатов Ольховатского городского поселения Ольховатского муниципального района Воронежской области, которая обобщает поступившие предложения для последующего представления в Совет народных депутатов Ольховатского городского поселения Ольховатского муниципального района Воронежской област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Комиссия по местному самоуправлению и правотворческой деятельности Совета народных депутатов Ольховатского городского поселения Ольховатского муниципального района Воронежской области также представляет в Совет народных депутатов Ольховатского городского поселения Ольховатского муниципального района Воронежской области проект изменений и дополнений в Устав Ольховатского городского поселения Ольховатского муниципального района Воронежской области, доработанный по результатам рассмотрения предложений, для вынесения его на публичные слушания по обсуждению проек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едложения по проекту изменений и дополнений в Устав Ольховатского городского поселения Ольховатского муниципального района Воронежской области, внесенные с нарушением процедуры, предусмотренной настоящим Порядком, не принимаются к рассмотрению комиссией по местному самоуправлению и правотворческой деятельности Совета народных депутатов Ольховатского городского поселения Ольховатского муниципального района Воронежской области и возвращаются лицу, их внесшему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ители Ольховатского городского поселения Ольховатского муниципального района Воронежской област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 решения о внесении изменений и дополнений в Устав Ольховатского городского поселения, вправе участвовать в обсуждении проекта на публичных слушания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орма предлагаемых изменений и дополнений в проект решения Совета народных депутатов Ольховатского городского поселения Ольховатского муниципального района Воронежской области о внесении изменений и дополнений в Устав Ольховатского городского поселения Ольховатского муниципального района Воронежской област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.И.О., адрес места жительства, № телефона гражданина, направившего предлож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текст обнародованных изменений в Устав Ольховатского городского поселения Ольховатского муниципального района Воронежской области (№ статьи, пункта, подпункта, их содержание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едлагаемая редакция изменений в Устав Ольховатского городского поселения Ольховатского муниципального района Воронежской области (№ статьи, пункта, подпункта, их содержание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ссылка на акты законодательства Российской Федерации и Воронежской области, муниципальные правовые акты Ольховатского городского поселения Ольховатского муниципального района Воронежской области, с указанием номера, даты и полного наименования закона, номеров статей, пунктов, подпунктов, абзацев и т.д., на основании которых предлагается внести изменения (необязательно, по возможности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пись лица, направившего предложение, дата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Основной текст с отступом Знак"/>
    <w:qFormat/>
    <w:rPr>
      <w:rFonts w:ascii="Times New Roman" w:hAnsi="Times New Roman" w:eastAsia="Calibri" w:cs="Times New Roman"/>
      <w:b/>
      <w:sz w:val="24"/>
      <w:szCs w:val="24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284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37:00Z</dcterms:created>
  <dc:creator>Кишинька Людмила Петровна</dc:creator>
  <dc:description/>
  <cp:keywords/>
  <dc:language>en-US</dc:language>
  <cp:lastModifiedBy>Пользователь</cp:lastModifiedBy>
  <cp:lastPrinted>2022-07-29T11:15:00Z</cp:lastPrinted>
  <dcterms:modified xsi:type="dcterms:W3CDTF">2022-08-05T13:57:00Z</dcterms:modified>
  <cp:revision>7</cp:revision>
  <dc:subject/>
  <dc:title/>
</cp:coreProperties>
</file>