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 НАРОДНЫХ  ДЕПУТАТОВ</w:t>
      </w:r>
    </w:p>
    <w:p>
      <w:pPr>
        <w:pStyle w:val="Heading4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ЛЬХОВАТСКОГО ГОРОДСКОГО ПОСЕЛЕНИЯ</w:t>
      </w:r>
    </w:p>
    <w:p>
      <w:pPr>
        <w:pStyle w:val="Heading4"/>
        <w:ind w:hanging="0"/>
        <w:jc w:val="center"/>
        <w:rPr/>
      </w:pPr>
      <w:r>
        <w:rPr>
          <w:sz w:val="28"/>
          <w:szCs w:val="28"/>
        </w:rPr>
        <w:t>ОЛЬХОВАТСКОГО 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нято     Советом     народных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путатов  26  апреля  2024 года</w:t>
      </w:r>
    </w:p>
    <w:p>
      <w:pPr>
        <w:pStyle w:val="2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 исполнении решения  Совета  народных депута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ьховатского городского поселения Ольховат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Воронежской област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  23 декабря 2022 года №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8 «О бюджете  Ольховатского                                      городского поселения Ольховатского муниципального                                                   района Воронежской области на 2023 год                                                               и на плановый период 2024 и 2025 год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статьей 34 Федерального закона от 06.10.2003 №131-ФЗ «Об общих принципах организации местного самоуправления в Российской Федерации» Совет народных депутатов Ольховатского городского поселения Ольховатского муниципального района Воронеж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 исполнении бюджета  Ольховатского городского поселения  за  2023 год  по  доходам  в  сумме  167782,2  тыс. рублей  и  по  расходам  в  сумме   167624,3 тыс. рублей,   профицит бюджета Ольховатского городского поселения в сумме 157,9   тыс.рублей, со  следующими  показателями:</w:t>
      </w:r>
    </w:p>
    <w:p>
      <w:pPr>
        <w:pStyle w:val="TextBody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по поступлению доходов в бюджет Ольховатского городского поселения за 2023 год  по кодам  бюджетной классификации доходов бюджета согласно приложению № 1 к настоящему  решению;</w:t>
      </w:r>
    </w:p>
    <w:p>
      <w:pPr>
        <w:pStyle w:val="TextBody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 по поступлению доходов в бюджет Ольховатского городского поселения  за 2023 год по кодам  видов, подвидов доходов  классификации операций сектора государственного  управления,  относящихся  к доходам бюджета согласно приложению № 2 к настоящему  решению;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о распределению бюджетных ассигнований  по  разделам,  подразделам, целевым  статьям (муниципальным программам Ольховатского городского поселения), группам видов  расходов   классификации  расходов бюджета за 2023 год   согласно приложению № 3 к настоящему  решению;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true"/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едомственной  структуре  расходов  бюджета Ольховатского городского поселения  за  2023 год  согласно  приложению № 4 к  настоящему  решению;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true"/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 источникам  внутреннего  финансирования  дефицита  бюджета Ольховатского городского поселения по кодам классификации источников финансирования дефицита бюджета за 2023 год  согласно приложению № 5  к  настоящему  решению;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true"/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пределению бюджетных ассигнований  по целевым  статьям (муниципальным программам Ольховатского городского поселения), группам видов  расходов, разделам,  подразделам   классификации  расходов бюджета Ольховатского городского поселения за 2023 год   согласно приложению № 6 к настоящему  решению;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true"/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грамме муниципальных внутренних заимствований Ольховатского городского поселения за 2023 год согласно приложению №7 к настоящему решению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решения возложить на комиссию по собственности, бюджету, налогам, финансовой и предпринимательской деятельности Совета народных депутатов Ольховатского городского поселения Ольховатского муниципального района Воронежской област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Настоящее   решение вступает в силу со дня его опубликования в официальном периодическом издании органов местного самоуправления Ольховатского городского поселения Ольховатского муниципального района Воронежской области «Муниципальный вестник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Ольховатского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родского поселения                                                              В.И.Пронин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6 апреля 2024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п. Ольховат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540"/>
      <w:outlineLvl w:val="2"/>
    </w:pPr>
    <w:rPr>
      <w:rFonts w:cs="Times New Roman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485"/>
      <w:jc w:val="both"/>
      <w:outlineLvl w:val="3"/>
    </w:pPr>
    <w:rPr>
      <w:rFonts w:ascii="Times New Roman" w:hAnsi="Times New Roman" w:cs="Times New Roman"/>
      <w:b/>
      <w:bCs/>
      <w:sz w:val="24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6"/>
      <w:szCs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9:09:00Z</dcterms:created>
  <dc:creator>Быкадоров Алексей Николаевич</dc:creator>
  <dc:description/>
  <cp:keywords/>
  <dc:language>en-US</dc:language>
  <cp:lastModifiedBy>Пользователь Windows</cp:lastModifiedBy>
  <cp:lastPrinted>2024-03-22T14:18:00Z</cp:lastPrinted>
  <dcterms:modified xsi:type="dcterms:W3CDTF">2025-03-12T11:09:00Z</dcterms:modified>
  <cp:revision>52</cp:revision>
  <dc:subject/>
  <dc:title>ПРОЕКТ</dc:title>
</cp:coreProperties>
</file>