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ind w:hanging="0"/>
        <w:jc w:val="righ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Heading3"/>
        <w:ind w:hanging="0"/>
        <w:jc w:val="center"/>
        <w:rPr>
          <w:rFonts w:ascii="Times New Roman" w:hAnsi="Times New Roman" w:eastAsia="Arial Unicode MS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СОВЕТ  НАРОДНЫХ  ДЕПУТАТОВ</w:t>
      </w:r>
    </w:p>
    <w:p>
      <w:pPr>
        <w:pStyle w:val="Heading4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  <w:t>ОЛЬХОВАТСКОГО ГОРОДСКОГО ПОСЕЛЕНИЯ</w:t>
      </w:r>
    </w:p>
    <w:p>
      <w:pPr>
        <w:pStyle w:val="Heading4"/>
        <w:ind w:hanging="0"/>
        <w:jc w:val="center"/>
        <w:rPr/>
      </w:pPr>
      <w:r>
        <w:rPr>
          <w:sz w:val="28"/>
          <w:szCs w:val="28"/>
        </w:rPr>
        <w:t>ОЛЬХОВАТСКОГО  МУНИЦИПАЛЬНОГО РАЙОН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ВОРОНЕЖСКОЙ  ОБЛАСТ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Title"/>
        <w:widowControl/>
        <w:ind w:right="0" w:firstLine="54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Title"/>
        <w:widowControl/>
        <w:ind w:right="0" w:firstLine="54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РЕШЕНИЕ</w:t>
      </w:r>
    </w:p>
    <w:p>
      <w:pPr>
        <w:pStyle w:val="ConsTitle"/>
        <w:widowControl/>
        <w:ind w:right="0" w:firstLine="54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right="0" w:firstLine="54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Принято     Советом         народных </w:t>
      </w:r>
    </w:p>
    <w:p>
      <w:pPr>
        <w:pStyle w:val="ConsTitle"/>
        <w:widowControl/>
        <w:ind w:right="0" w:firstLine="540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                                                   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депутатов   05 мая 2023 года</w:t>
      </w:r>
    </w:p>
    <w:p>
      <w:pPr>
        <w:pStyle w:val="2"/>
        <w:ind w:hanging="0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</w:t>
      </w:r>
    </w:p>
    <w:p>
      <w:pPr>
        <w:pStyle w:val="2"/>
        <w:ind w:hanging="0"/>
        <w:jc w:val="left"/>
        <w:rPr>
          <w:sz w:val="28"/>
          <w:szCs w:val="28"/>
        </w:rPr>
      </w:pPr>
      <w:r>
        <w:rPr>
          <w:b/>
          <w:sz w:val="28"/>
          <w:szCs w:val="28"/>
        </w:rPr>
        <w:t xml:space="preserve">                      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  внесении   изменений в   решение 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вета народных депутатов Ольховатского городского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селения Ольховатского муниципального района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ронежской области от 23 декабря 2022 года №38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О бюджете Ольховатского городского поселения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льховатского муниципального района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оронежской области на 2023 год и на плановый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иод 2024 и 2025 годов»</w:t>
      </w:r>
    </w:p>
    <w:p>
      <w:pPr>
        <w:pStyle w:val="Normal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</w:t>
      </w:r>
      <w:r>
        <w:rPr>
          <w:rFonts w:cs="Times New Roman" w:ascii="Times New Roman" w:hAnsi="Times New Roman"/>
          <w:sz w:val="28"/>
          <w:szCs w:val="28"/>
        </w:rPr>
        <w:t>В соответствии с Бюджетным кодексом Российской Федерации, Уставом Ольховатского городского поселения Ольховатского муниципального района Воронежской области, Положением «О бюджетном процессе в Ольховатском городском поселении Ольховатского муниципального района Воронежской области», утвержденным решением Совета народных депутатов Ольховатского городского поселения от 26.12.2014 №85, Совет народных депутатов Ольховатского городского   поселения Ольховатского муниципального района Воронежской области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ИЛ: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22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pacing w:val="-22"/>
          <w:sz w:val="28"/>
          <w:szCs w:val="28"/>
        </w:rPr>
        <w:t>1.</w:t>
      </w:r>
      <w:r>
        <w:rPr>
          <w:rFonts w:cs="Times New Roman" w:ascii="Times New Roman" w:hAnsi="Times New Roman"/>
          <w:sz w:val="28"/>
          <w:szCs w:val="28"/>
        </w:rPr>
        <w:t>Внести в решение Совета народных депутатов Ольховатского городского   поселения Ольховатского муниципального района Воронежской области от 23 декабря 2022 года №38 «О бюджете Ольховатского городского поселения Ольховатского муниципального района Воронежской области на 2023 год и на плановый период 2024 и 2025 годов»   следующие изменения: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spacing w:lineRule="exact" w:line="3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  В пункте 1 решения: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spacing w:lineRule="exact" w:line="3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- в подпункте 1) цифры «137709,3» заменить цифрами «152118,6», цифры «79881,3» заменить цифрами «94050,5», цифры «73745,8» заменить цифрами «87915,0»;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spacing w:lineRule="exact" w:line="3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- в подпункте 2) цифры «137709,3» заменить цифрами «153008,6»;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spacing w:lineRule="exact" w:line="317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- подпункт 3) изложить в следующей редакции «3) прогнозируемый дефицит бюджета Ольховатского городского поселения в сумме 890,0 тыс.рублей или 1,5% к утвержденному общему годовому объему доходов бюджета Ольховатского городского поселения без учета утвержденного объема безвозмездных поступлений из областного бюджета и поступлений налоговых доходов по дополнительным нормативам отчислений.»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spacing w:lineRule="exact" w:line="31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.2. Приложение № 1 «Источники внутреннего финансирования дефицита бюджета Ольховатского городского поселения на 2023 год и на плановый период 2024 и 2025 годов» изложить в новой редакции согласно приложению №1 к настоящему решению.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spacing w:lineRule="exact" w:line="31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3. Приложение №2 «Поступление доходов бюджета Ольховатского городского поселения Ольховатского муниципального района Воронежской области по кодам видов доходов, подвидов доходов на 2023 год и на плановый период 2024 и 2025 годов» изложить в новой редакции согласно приложению №2 к настоящему решению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exact" w:line="3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4.  Приложение № 3 «Ведомственная структура расходов бюджета Ольховатского городского поселения на 2023 год и на плановый период 2024 и 2025 годов» изложить в новой редакции согласно приложению №3 к настоящему решению. 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spacing w:lineRule="exact" w:line="3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.5. Приложение № 4 «Распределение бюджетных ассигнований по разделам,  подразделам, целевым статьям (муниципальным программам Ольховатского городского поселения), группам видов расходов классификации расходов бюджета на 2023 год и на плановый период 2024 и 2025 годов» изложить в новой редакции согласно приложению №4 к настоящему решению.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spacing w:lineRule="exact" w:line="31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6. Приложение № 5 «Распределение бюджетных ассигнований по целевым статьям (муниципальным программам Ольховатского городского поселения), группам видов расходов, разделам, подразделам классификации расходов бюджета Ольховатского городского поселения на 2023 год и на плановый период 2024 и 2025 годов» изложить в новой редакции согласно приложению №5 к настоящему решению.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spacing w:lineRule="exact" w:line="3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2. Контроль исполнения настоящего решения возложить на комиссию по собственности, бюджету, налогам, финансовой и предпринимательской деятельности Совета народных депутатов Ольховатского городского поселения Ольховатского муниципального района Воронежской области.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spacing w:lineRule="exact" w:line="3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3. Настоящее   решение вступает в силу со дня его опубликования в официальном периодическом издании органов местного самоуправления Ольховатского городского поселения Ольховатского муниципального района Воронежской области «Муниципальный вестник».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Глава Ольховатского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городского поселения                                                                 В.И.Пронин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05 мая 2023 года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№ </w:t>
      </w:r>
      <w:r>
        <w:rPr>
          <w:rFonts w:cs="Times New Roman" w:ascii="Times New Roman" w:hAnsi="Times New Roman"/>
          <w:sz w:val="28"/>
          <w:szCs w:val="28"/>
        </w:rPr>
        <w:t>11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п. Ольховатка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418" w:right="73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ind w:firstLine="540"/>
      <w:outlineLvl w:val="2"/>
    </w:pPr>
    <w:rPr>
      <w:rFonts w:cs="Times New Roman"/>
      <w:szCs w:val="24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ind w:firstLine="485"/>
      <w:jc w:val="both"/>
      <w:outlineLvl w:val="3"/>
    </w:pPr>
    <w:rPr>
      <w:rFonts w:ascii="Times New Roman" w:hAnsi="Times New Roman" w:cs="Times New Roman"/>
      <w:b/>
      <w:bCs/>
      <w:sz w:val="24"/>
      <w:szCs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  <w:sz w:val="26"/>
      <w:szCs w:val="26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4">
    <w:name w:val="Основной текст Знак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widowControl/>
      <w:autoSpaceDE w:val="true"/>
      <w:ind w:firstLine="540"/>
      <w:jc w:val="both"/>
    </w:pPr>
    <w:rPr>
      <w:rFonts w:ascii="Times New Roman" w:hAnsi="Times New Roman" w:cs="Times New Roman"/>
      <w:sz w:val="24"/>
      <w:szCs w:val="24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">
    <w:name w:val="Основной текст 3"/>
    <w:basedOn w:val="Normal"/>
    <w:qFormat/>
    <w:pPr>
      <w:widowControl/>
      <w:autoSpaceDE w:val="true"/>
      <w:spacing w:before="0" w:after="120"/>
    </w:pPr>
    <w:rPr>
      <w:rFonts w:ascii="Times New Roman" w:hAnsi="Times New Roman" w:cs="Times New Roman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9T16:21:00Z</dcterms:created>
  <dc:creator>Быкадоров Алексей Николаевич</dc:creator>
  <dc:description/>
  <cp:keywords/>
  <dc:language>en-US</dc:language>
  <cp:lastModifiedBy>User</cp:lastModifiedBy>
  <cp:lastPrinted>2022-03-22T14:11:00Z</cp:lastPrinted>
  <dcterms:modified xsi:type="dcterms:W3CDTF">2023-05-10T10:21:00Z</dcterms:modified>
  <cp:revision>145</cp:revision>
  <dc:subject/>
  <dc:title>ПРОЕКТ</dc:title>
</cp:coreProperties>
</file>